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Указ Президента РФ от 28 августа 2003 г. N 99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"О совершенствовании единой государственной системы предупреждения и ликвидации чрезвычайных ситуаций"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(с изменениями от 11 июля 2004 г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 целях совершенствования единой государственной системы предупреждения и ликвидации чрезвычайных ситуаций постановляю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. Возложить на Министерство Российской Федерации по делам гражданской обороны, чрезвычайным ситуациям и ликвидации последствий стихийных бедствий дополнительно следующие функции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рганизацию поиска и спасания людей во внутренних водах и в территориальном море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рганизацию и осуществление надзора во внутренних водах и в территориальном море Российской Федерации за пользованием маломерными судами и базами (сооружениями) для их стоянок в порядке, установленном Правительством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руководство деятельностью Государственной инспекции по маломерным судам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Положение</w:t>
      </w:r>
      <w:r>
        <w:rPr>
          <w:i/>
          <w:iCs/>
          <w:color w:val="800080"/>
        </w:rPr>
        <w:t xml:space="preserve"> о Государственной инспекции по маломерным судам МЧС РФ, утвержденное </w:t>
      </w: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23 декабря 2004 г. N 83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2. Установить, что возложение на Министерство Российской Федерации по делам гражданской обороны, чрезвычайным ситуациям и ликвидации последствий стихийных бедствий функций, предусмотренных </w:t>
      </w:r>
      <w:r>
        <w:rPr>
          <w:color w:val="008000"/>
          <w:u w:val="single"/>
        </w:rPr>
        <w:t>пунктом 1</w:t>
      </w:r>
      <w:r>
        <w:rPr>
          <w:color w:val="000000"/>
        </w:rPr>
        <w:t xml:space="preserve"> настоящего Указа, не влечет за собой увеличения установленных предельной численности и фонда оплаты труда работников его центрального аппарат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3. </w:t>
      </w:r>
      <w:r>
        <w:rPr>
          <w:color w:val="008000"/>
          <w:u w:val="single"/>
        </w:rPr>
        <w:t>Утратил силу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текст </w:t>
      </w:r>
      <w:r>
        <w:rPr>
          <w:color w:val="008000"/>
          <w:u w:val="single"/>
        </w:rPr>
        <w:t>пункта 3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Правительству Российской Федерации в 3-месячный срок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ередать в установленном порядке в ведение Министерства Российской Федерации по делам гражданской обороны, чрезвычайным ситуациям и ликвидации последствий стихийных бедствий находящуюся в ведении Министерства природных ресурсов Российской Федерации Государственную инспекцию по маломерным судам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утвердить по представлению Министерства Российской Федерации по делам гражданской обороны, чрезвычайным ситуациям и ликвидации последствий стихийных бедствий положение о Государственной инспекции о маломерным судам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решить в установленном порядке финансовые, материально-технические и иные вопросы, связанные с реализацией настоящего Указ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ривести свои нормативные правовые акты в соответствие с настоящим Указом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зидент Российской Федерации </w:t>
        <w:tab/>
        <w:t>В.Путин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осква, Кремль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8 августа 2003 год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 991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49:00Z</dcterms:created>
  <dc:creator>b</dc:creator>
  <dc:description/>
  <cp:keywords/>
  <dc:language>en-US</dc:language>
  <cp:lastModifiedBy>ANNA</cp:lastModifiedBy>
  <dcterms:modified xsi:type="dcterms:W3CDTF">2007-01-30T06:49:00Z</dcterms:modified>
  <cp:revision>2</cp:revision>
  <dc:subject/>
  <dc:title>a</dc:title>
</cp:coreProperties>
</file>