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ВИТЕЛЬСТВО РОССИЙСКОЙ ФЕДЕРАЦИИ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3 августа 1996 г. N 924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СИЛАХ И СРЕДСТВАХ ЕДИНОЙ ГОСУДАРСТВЕННОЙ СИСТЕМЫ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УПРЕЖДЕНИЯ И ЛИКВИДАЦИИ ЧРЕЗВЫЧАЙНЫХ СИТУАЦИЙ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Постановлений Правительства РФ от 05.04.1999 N 374,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08.08.2003 N 475, от 23.12.2004 N 835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вительство Российской Федерации постановляет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Установить, что к силам и средствам единой государственной системы предупреждения и ликвидации чрезвычайных ситуаций относя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силы и средства наблюдения и контроля в составе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ужб (учреждений) и организаций федеральных органов исполнительной власти, осуществляющих наблюдение и контроль за состоянием окружающей природной среды, за обстановкой на потенциально опасных объектах и прилегающих к ним территориях и анализ воздействия вредных факторов на здоровье насел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й государственной санитарно-эпидемиологической службы Российской Федерации Министерства здравоохранения Российской Федерации;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Постановления Правительства РФ от 05.04.1999 N 374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теринарной службы Министерства сельского хозяйства и продовольствия Российской Федер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ужб (учреждений) наблюдения и лабораторного контроля за качеством пищевого сырья и продуктов питания Комитета Российской Федерации по торговле и Министерства сельского хозяйства и продовольствия Российской Федер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еофизической службы Российской академии наук, оперативных групп постоянной готовности Федеральной службы России по гидрометеорологии и мониторингу окружающей среды и подразделений Министерства Российской Федерации по атомной энерг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реждений сети наблюдения и лабораторного контроля гражданской оборон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силы и средства ликвидации чрезвычайных ситуаций в составе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енизированных и невоенизированных противопожарных, поисковых, аварийно-спасательных, аварийно-восстановительных, восстановительных и аварийно-технических формирований федеральных органов исполнительной вла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й и учреждений Всероссийской службы медицины катастроф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й ветеринарной службы и службы защиты растений Министерства сельского хозяйства и продовольствия Российской Федер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енизированных служб по активному воздействию на гидрометеорологические процессы Федеральной службы России по гидрометеорологии и мониторингу окружающей сред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й гражданской обороны Российской Федерации территориального, местного и объектового уровн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ециально подготовленных сил и средств Войск гражданской обороны Российской Федерации, других войск и воинских формирований, предназначенных для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варийно-технических центров Министерства Российской Федерации по атомной энерг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ужб поискового и аварийно-спасательного обеспечения полетов гражданской авиации Федеральной авиационной службы Росс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сстановительных и пожарных поездов Министерства путей сообщения Российской Федер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варийно-спасательных служб и формирований Федеральной службы морского флота России (включая Государственный морской спасательно-координационный центр и спасательно-координационные центры), Федеральной службы речного флота России, других федеральных органов исполнительной власт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Утвердить прилагаемый Перечень сил постоянной готовности федерального уровня единой государственной системы предупреждения и ликвидации чрезвычайных ситуац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Министерству Российской Федерации по делам гражданской обороны, чрезвычайным ситуациям и ликвидации последствий стихийных бедствий обеспечить автоматизированный учет, хранение и обновление данных о силах и средствах постоянной готовности единой государственной системы предупреждения и ликвидации чрезвычайных ситуац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Рекомендовать органам исполнительной власти субъектов Российской Федерации утвердить в установленном порядке перечни сил и средств постоянной готовности территориальных подсистем единой государственной системы предупреждения и ликвидации чрезвычайных ситуаций, обеспечить их автоматизированный учет, хранение и обновление в информационно-управляющих центрах органов управления по делам гражданской обороны и чрезвычайным ситуациям субъектов Российской Федерации.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Правительства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ой Федерации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ЧЕРНОМЫРДИН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м Правительства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ой Федерации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3 августа 1996 г. N 924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ИЛ ПОСТОЯННОЙ ГОТОВНОСТИ ФЕДЕРАЛЬНОГО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РОВНЯ ЕДИНОЙ ГОСУДАРСТВЕННОЙ СИСТЕМЫ ПРЕДУПРЕЖДЕНИЯ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ЛИКВИДАЦИИ ЧРЕЗВЫЧАЙНЫХ СИТУАЦИЙ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Постановлений Правительства РФ от 05.04.1999 N 374,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08.08.2003 N 475, от 23.12.2004 N 835)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ЧС России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Постановления Правительства РФ от 08.08.2003 N 475)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тр управления в кризисных ситуациях (орган повседневного оперативного управления силами и средствами единой государственной системы предупреждения и ликвидации чрезвычайных ситуаций) в г. Москве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тральный аэромобильный спасательный отряд в г. Жуковском (Московская область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исково-спасательные службы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тр по проведению специальных операций особого риска в г. Москве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бильные сводные отряды соединений и воинских частей Войск гражданской обороны Российской Федерации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дельные вертолетные отряды и отдельные смешанные авиационные эскадрильи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гиональные специализированные отряды по тушению крупных пожаров Государственной противопожарной службы в г. г. Реутове (Московская область), Хабаровске, Екатеринбурге, Петропавловске-Камчатском, Новосибирске и в пос. Кулешовка (Ростовская область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натом России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партамент безопасности, экологии и чрезвычайных ситуаций (орган управления аварийно-спасательными формированиями отрасли) в г. Москве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варийно-технические центры с базами дислокации в г.г. Санкт-Петербурге, Нововоронеже Воронежской области, Снежинске Челябинской области, Северске Томской области, Сарове Нижегородской области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варийно-спасательная служба концерна "Росэнергоатом"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азоспасательная станция в г. Кирово-Чепецке Кировской области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дельная военизированная аварийно-спасательная часть в пос. Малышева Свердловской области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дельный военизированный горноспасательный отряд в г. Краснокаменске Читинской области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ВД России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ключено. - Постановление Правительства РФ от 08.08.2003 N 475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нприроды России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ключено. - Постановление Правительства РФ от 23.12.2004 N 835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нсельхозпрод России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теринарная служба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партамент ветеринарии (с республиканским эпизоотическим отрядом) в г. Москве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спубликанская научно-производственная ветеринарная радиологическая лаборатория в г. Москве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спубликанская научно-производственная ветеринарная лаборатория в г. Москве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спубликанский эпизоотический отряд при Московской городской ветеринарной лаборатории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спубликанская ветеринарная экспедиция по борьбе с особо опасными болезнями в г. Москве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спубликанская экспедиция по борьбе с особо опасными болезнями в г. Омске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ужба защиты растен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ное управление химизации и защиты растений (орган управления территориальными службами защиты растений) в г. Москве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ая республиканская станция защиты растений в г. Раменское Московской области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ая республиканская лаборатория диагностики и прогнозов развития и распространения вредителей и болезней растений в г. Москве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ероссийский научно-исследовательский институт защиты растений в г. Рамонь Воронежской области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ужба предупреждения  и ликвидации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резвычайных ситуаций на объектах отрасли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ное управление по ликвидации последствий радиационных аварий, гражданской обороне, чрезвычайным ситуациям и охране природы в г. Москве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ий научно-технический центр по чрезвычайным ситуациям в агропромышленном комплексе в г. Москве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ужба по карантину растен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ударственная инспекция по карантину растений Российской Федерации (орган управления территориальными государственными инспекциями по карантину растений) в г. Москве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ужба резервов продовольственных и кормовых ресурсов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партамент пищевой и перерабатывающей промышленности в г. Москве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нстрой России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равление горного надзора и военизированных горноспасательных частей (орган управления военизированными горноспасательными частями отрасли) в г. Москве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нтопэнерго России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партамент по экологии и промышленной безопасности открытого акционерного общества "Нефтяная компания "Роснефть" (орган управления противофонтанными военизированными частями нефтяной отрасли) в г. Москве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тральный штаб военизированных горноспасательных частей угольной промышленности в г. Москве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рма "Газобезопасность" (орган управления военизированными частями по предупреждению возникновения и ликвидации открытых газовых и нефтяных фонтанов, обслуживающими предприятия Российского акционерного общества "Газпром") в г. Москве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нтранс России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ужба поискового и аварийно-спасательного обеспечения полетов гражданской авиации ФАС России в г. Москве (с входящими в нее аварийно-спасательными формированиями региональных управлений воздушным транспортом) &lt;*&gt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ное управление Государственной морской аварийно-спасательной специализированной службы Российской Федерации и Государственный морской спасательно-координационный центр Росморфлота в г. Москве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ударственное учреждение "Подводречстрой" Росречфлота в г. Москве (с входящими в него судоподъемными группами в регионах России) &lt;*&gt;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ПС России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равление военизированной охраны (орган управления силами и средствами пожарных подразделений) в г. Москве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ное управление по безопасности движения и экологии (орган управления силами и средствами восстановительных поездов) в г. Москве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нздрав России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Постановления Правительства РФ от 05.04.1999 N 374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партамент государственного санитарно-эпидемиологического надзора Министерства здравоохранения Российской Федерации (орган управления территориальными санитарно-эпидемиологическими формированиями) в г. Москве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гидромет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идрометеорологический научно-исследовательский центр Российской Федерации в г. Москве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учно-производственное объединение "Тайфун" в г. Обнинске Калужской области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комметаллургия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ециализированное производственное объединение по обеспечению противоаварийной защиты предприятий "Металлургбезопасность" (орган управления военизированными горноспасательными частями металлургической промышленности) в г. Москве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комхимнефтепром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варийно-спасательная служба акционерного общества "Агрохиминвест" в составе штаба спецподразделений фирмы "Агрохимбезопасность" в г. Москве, Березниковского отдельного военизированного горноспасательного отряда в г. Березники Пермской области, Кировского отдельного военизированного горноспасательного отряда в г. Кировске Мурманской области, Тольяттинского специального военизированного отряда быстрого реагирования в г. Тольятти Самарской области, Новомосковского военизированного газоспасательного отряда акционерной компании "Азот" в г. Новомосковске Тульской области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лесхоз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тральная база авиационной охраны лесов "Авиалесоохрана" в г. Пушкино Московской области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ероссийская служба медицины катастроф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ероссийский центр медицины катастроф "Защита" (с входящими в него формированиями и учреждениями) Минздрава России в г. Москве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Постановления Правительства РФ от 05.04.1999 N 374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разделения постоянной готовности медицинских формирований и учреждений, клинических и научных баз центрального подчинения Минздрава России, Минобороны России, МВД России, МПС России, других федеральных органов исполнительной власти, участвующих в соответствии с возложенными на них обязанностями в ликвидации медико-санитарных последствий чрезвычайных ситуаций &lt;*&gt;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Постановления Правительства РФ от 05.04.1999 N 374)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-------------------------------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*&gt; Перечень конкретных сил постоянной готовности утверждается соответствующим федеральным органом исполнительной власти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  <w:style w:type="paragraph" w:styleId="Consnormal">
    <w:name w:val="consnormal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  <w:style w:type="paragraph" w:styleId="Consnonformat">
    <w:name w:val="consnonformat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56:00Z</dcterms:created>
  <dc:creator>Yuri Ivanovich</dc:creator>
  <dc:description/>
  <cp:keywords/>
  <dc:language>en-US</dc:language>
  <cp:lastModifiedBy>Yuri Ivanovich</cp:lastModifiedBy>
  <dcterms:modified xsi:type="dcterms:W3CDTF">2007-01-25T21:00:00Z</dcterms:modified>
  <cp:revision>1</cp:revision>
  <dc:subject/>
  <dc:title>ПРАВИТЕЛЬСТВО РОССИЙСКОЙ ФЕДЕРАЦИИ</dc:title>
</cp:coreProperties>
</file>