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МИНИСТЕРСТВО РОССИЙСКОЙ ФЕДЕРАЦИИ ПО ДЕЛАМ ГРАЖДАНСКОЙ</w:t>
      </w:r>
      <w:r>
        <w:rPr>
          <w:rFonts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ОБОРОНЫ, ЧРЕЗВЫЧАЙНЫМ СИТУАЦИЯМ И ЛИКВИДАЦИИ</w:t>
      </w:r>
      <w:r>
        <w:rPr>
          <w:rFonts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ПОСЛЕДСТВИЙ СТИХИЙНЫХ БЕДСТВИЙ</w:t>
      </w:r>
    </w:p>
    <w:p>
      <w:pPr>
        <w:pStyle w:val="Style15"/>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ПРИКАЗ</w:t>
      </w:r>
    </w:p>
    <w:p>
      <w:pPr>
        <w:pStyle w:val="Style15"/>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от 17 марта 2003 г. N 132</w:t>
      </w:r>
    </w:p>
    <w:p>
      <w:pPr>
        <w:pStyle w:val="Style15"/>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ОБ УТВЕРЖДЕНИИ ИНСТРУКЦИИ</w:t>
      </w:r>
      <w:r>
        <w:rPr>
          <w:rFonts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ПО ОРГАНИЗАЦИИ И ОСУЩЕСТВЛЕНИЮ ГОСУДАРСТВЕННОГО</w:t>
      </w:r>
      <w:r>
        <w:rPr>
          <w:rFonts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ПОЖАРНОГО НАДЗОРА В РОССИЙСКОЙ ФЕДЕРАЦИИ</w:t>
      </w:r>
    </w:p>
    <w:p>
      <w:pPr>
        <w:pStyle w:val="Style15"/>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center"/>
        <w:rPr>
          <w:rFonts w:ascii="Times New Roman" w:hAnsi="Times New Roman" w:cs="Times New Roman"/>
          <w:color w:val="000000"/>
          <w:sz w:val="24"/>
          <w:szCs w:val="24"/>
        </w:rPr>
      </w:pPr>
      <w:r>
        <w:rPr>
          <w:rFonts w:cs="Times New Roman" w:ascii="Times New Roman" w:hAnsi="Times New Roman"/>
          <w:color w:val="000000"/>
          <w:sz w:val="24"/>
          <w:szCs w:val="24"/>
        </w:rPr>
        <w:t>(в ред. Приказа МЧС РФ от 26.04.2005 N 353)</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Федеральным законом от 21 декабря 1994 г. N 69-ФЗ "О пожарной безопасности" (Собрание законодательства Российской Федерации, 1994, N 35, ст. 3649; 1995, N 35, ст. 3503; 1996, N 1, ст. 4, N 17, ст. 1911; 1998, N 4, ст. 430; 2000, N 46, ст. 4537; 2001, N 1 (часть I), ст. 2, N 33 (часть I), ст. 3413), Федеральным законом от 25 июля 2002 г. N 116-ФЗ "О внесении изменений и дополнений в некоторые законодательные акты Российской Федерации в связи с совершенствованием государственного управления в области пожарной безопасности" (Собрание законодательства Российской Федерации, 2002, N 30, ст. 3033) и Указами Президента Российской Федерации от 9 ноября 2001 г. N 1309 "О совершенствовании государственного управления в области пожарной безопасности" (Собрание законодательства Российской Федерации, 2001, N 46, ст. 4348) и от 21 сентября 2002 г. N 1011 "Вопросы Министерства Российской Федерации по делам гражданской обороны, чрезвычайным ситуациям и ликвидации последствий стихийных бедствий" (Собрание законодательства Российской Федерации, 2002, N 38, ст. 3585) приказываю: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Утвердить прилагаемую Инструкцию по организации и осуществлению государственного пожарного надзора в Российской Федерации.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Начальнику Главного управления Государственной противопожарной службы МЧС России, начальникам региональных центров по делам гражданской обороны, чрезвычайным ситуациям и ликвидации последствий стихийных бедствий, органов, специально уполномоченных решать задачи гражданской обороны, задачи по предупреждению и ликвидации чрезвычайных ситуаций, при органах исполнительной власти субъектов Российской Федерации: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овать изучение настоящего Приказа и проверку профессиональной подготовки должностных лиц органов управления и подразделений Государственной противопожарной службы МЧС России субъектов Российской Федерации по осуществлению ими государственного пожарного надзора;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вести в соответствие с настоящим Приказом распорядительные и иные документы в области организации и осуществления государственного пожарного надзора.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Настоящий Приказ довести до заместителей Министра, начальника Главного управления Государственной противопожарной службы, начальников (руководителей) департаментов, начальников управлений и самостоятельных отделов центрального аппарата МЧС России, начальников региональных центров по делам гражданской обороны, чрезвычайным ситуациям и ликвидации последствий стихийных бедствий, органов, специально уполномоченных решать задачи гражданской обороны, задачи по предупреждению и ликвидации чрезвычайных ситуаций, при органах исполнительной власти субъектов Российской Федерации, начальников научно-исследовательских и пожарно-технических образовательных учреждений, органов управления ГПС МЧС России в субъектах Российской Федерации в установленном порядке.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Возложить ответственность за организацию выполнения настоящего Приказа на заместителя Министра генерал-полковника внутренней службы Е.А. Серебренникова.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инистр </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С.К.ШОЙГУ</w:t>
      </w:r>
    </w:p>
    <w:p>
      <w:pPr>
        <w:pStyle w:val="ConsPlusNormal"/>
        <w:widowControl/>
        <w:ind w:hanging="0"/>
        <w:jc w:val="right"/>
        <w:rPr/>
      </w:pPr>
      <w:r>
        <w:rPr/>
        <w:t>Приложение</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Приказу МЧС Росси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т 17.03.2003 N 13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ИНСТРУКЦИ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 ОРГАНИЗАЦИИ И ОСУЩЕСТВЛЕНИЮ ГОСУДАРСТВЕННОГО</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ЖАРНОГО НАДЗОРА В РОССИЙСКОЙ ФЕДЕР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ред. Приказа МЧС РФ от 26.04.2005 N 353)</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Инструкция по организации и осуществлению государственного пожарного надзора в Российской Федерации (далее - Инструкция) разработана в соответствии с законодательными и иными нормативными правовыми актами Российской Федерации в области пожарной безопасности и определяет порядок организации и осуществления государственного пожарного надзора должностными лицами органов, осуществляющих государственный пожарный надзор, за соблюдением требований пожарной безопасности федеральными органами исполнительной власти, органами исполнительной власти субъектов Российской Федерации, органами местного самоуправления, другими юридическими лицами, независимо от их ведомственной принадлежности и организационно-правовых форм собственности (в том числе юридическими лицами иностранных государств) (далее - юридические лица), и их должностными лицами, индивидуальными предпринимателями и граждан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Приказа МЧС РФ от 26.04.2005 N 35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Инструкции применяются следующие основные понятия (терми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й пожарный надзор &lt;*&gt; (далее - ГПН) - осуществляемая в порядке, установленном законодательством Российской Федерации, деятельность по проверке соблюдения организациями и гражданами требований пожарной безопасности и принятие мер по результатам провер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Приказа МЧС РФ от 26.04.2005 N 353)</w:t>
      </w:r>
    </w:p>
    <w:p>
      <w:pPr>
        <w:pStyle w:val="ConsPlusNonformat"/>
        <w:widowControl/>
        <w:jc w:val="both"/>
        <w:rPr/>
      </w:pPr>
      <w:r>
        <w:rPr>
          <w:rFonts w:cs="Times New Roman" w:ascii="Times New Roman" w:hAnsi="Times New Roman"/>
          <w:sz w:val="24"/>
          <w:szCs w:val="24"/>
        </w:rPr>
        <w:t>--------------------------------</w:t>
      </w:r>
    </w:p>
    <w:p>
      <w:pPr>
        <w:pStyle w:val="ConsPlusNormal"/>
        <w:widowControl/>
        <w:ind w:hanging="0"/>
        <w:jc w:val="both"/>
        <w:rPr/>
      </w:pPr>
      <w:r>
        <w:rPr>
          <w:rFonts w:cs="Times New Roman" w:ascii="Times New Roman" w:hAnsi="Times New Roman"/>
          <w:sz w:val="24"/>
          <w:szCs w:val="24"/>
        </w:rPr>
        <w:t>&lt;*&gt; Статья 1 Федерального закона от 21 декабря 1994 г. N 69-ФЗ "О пожарной безопасности" (Собрание законодательства Российской Федерации, 1994, N 35, ст. 3649; 1995, N 35, ст. 3503; 1996, N 17, ст. 1911; 1998, N 4, ст. 430; 2000, N 46, ст. 4537; 2001, N 1 (ч. I), ст. 2; N 33, ст. 3413; 2002, N 1 (ч. I), ст. 2; N 30, ст. 3033; 2003, N 2, ст. 167; 2004, N 19 (ч. I), ст. 1839; N 27, ст. 2711; N 35, ст. 3607).  (сноска в ред. Приказа МЧС РФ от 26.04.2005 N 353)</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бзац исключен. - Приказ МЧС РФ от 26.04.2005 N 35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ы, осуществляющие ГПН &lt;*&gt; (далее - органы ГП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Приказа МЧС РФ от 26.04.2005 N 353)</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both"/>
        <w:rPr/>
      </w:pPr>
      <w:r>
        <w:rPr>
          <w:rFonts w:cs="Times New Roman" w:ascii="Times New Roman" w:hAnsi="Times New Roman"/>
          <w:sz w:val="24"/>
          <w:szCs w:val="24"/>
        </w:rPr>
        <w:t>&lt;*&gt; Постановление Правительства Российской Федерации от 21 декабря 2004 г. N 820 "О государственном пожарном надзоре" (Собрание законодательства Российской Федерации, 2004, N 52 (ч. II), ст. 5491).   (сноска введена Приказом МЧС РФ от 26.04.2005 N 353)</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структурное подразделение центрального аппарата Министерства Российской Федерации по делам гражданской обороны, чрезвычайным ситуациям и ликвидации последствий стихийных бедствий, в сферу ведения которого входят вопросы организации и осуществления государственного пожарного надзора (далее - Управление государственного пожарного надзора МЧС Росс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Приказа МЧС РФ от 26.04.2005 N 35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управления государственного пожарного надзора территориальных органов Министерства Российской Федерации по делам гражданской обороны, чрезвычайным ситуациям и ликвидации последствий стихийных бедствий - региональных центров по делам гражданской обороны, чрезвычайным ситуациям и ликвидации последствий стихийных последствий (далее - региональные центр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Приказа МЧС РФ от 26.04.2005 N 35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управления (отделы, отделения) государственного пожарного надзора территориальных органов Министерства Российской Федерации по делам гражданской обороны, чрезвычайным ситуациям и ликвидации последствий стихийных бедствий (далее - МЧС России) - органов, специально уполномоченных решать задачи гражданской обороны и задачи по предупреждению и ликвидации чрезвычайных ситуаций по субъектам Российской Федерации (далее - главные управления МЧС России по субъектам Российской Федерации), и их территориальные отделы (отделения, инспекции);</w:t>
      </w:r>
    </w:p>
    <w:p>
      <w:pPr>
        <w:pStyle w:val="ConsPlusNormal"/>
        <w:widowControl/>
        <w:ind w:hanging="0"/>
        <w:jc w:val="both"/>
        <w:rPr/>
      </w:pPr>
      <w:r>
        <w:rPr>
          <w:rFonts w:cs="Times New Roman" w:ascii="Times New Roman" w:hAnsi="Times New Roman"/>
          <w:sz w:val="24"/>
          <w:szCs w:val="24"/>
        </w:rPr>
        <w:t>(в ред. Приказа МЧС РФ от 26.04.2005 N 35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отделы (отделения, инспекции, группы) государственного пожарного надзора подразделений федеральной противопожарной службы, созданных в целях организации профилактики и тушения пожаров в закрытых административно-территориальных образованиях (далее - ЗАТ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Приказа МЧС РФ от 26.04.2005 N 35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роприятие по контролю - совокупность действий должностных лиц органов государственного контроля (надзора), связанных с проведением проверки выполнения юридическим лицом или индивидуальным предпринимателем обязательных требований, осуществлением необходимых исследований (обследований, испытаний), экспертиз, оформлением результатов проверки и принятием мер по результатам проведения мероприятия по контрол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ъект контроля (надзора) - деятельность юридических лиц, индивидуальных предпринимателей и граждан по выполнению обязательных требований в области пожарной безопасности, в том числе на их имущественном комплексе (или его части), включая территорию, здания, сооружения, транспортные средства, технологические установки, оборудование, агрегаты, изделия и иное имуще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кт проверки соблюдения требований пожарной безопасности - документ строгой отчетности установленной формы, составленный по результатам мероприятия по контролю на объекте контроля (надз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писание органа ГПН - обязательный для исполнения документ строгой отчетности установленной формы, составленный и направленный (врученный) от имени органа ГПН юридическому лицу, индивидуальному предпринимателю, должностному лицу или гражданину и содержащий законные требования по устранению нарушений требований пожарной безопасности, приостановлению полностью или частично работы предприятий (отдельных производств), производственных участков, агрегатов, эксплуатации зданий, сооружений, помещений, проведению отдельных видов работ, устранению нарушений требований пожарной безопасности при производстве товаров (работ, услуг), снятию их с производства, прекращению выпуска или приостановлению реализации товаров (работ,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изводство по делам об административных правонарушениях - деятельность государственных инспекторов по привлечению юридических лиц, должностных лиц, индивидуальных предпринимателей и граждан к административной ответственности (предупреждению, административному штрафу) за административные правонарушения в области пожарной безопасности, предусмотренные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рядок взаимодействия органов ГПН с другими надзорными органами определяется соглашениями, заключенными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сключен. - Приказ МЧС РФ от 26.04.2005 N 353.</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I. Обязанности, права и ответственность</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осударственных инспекторов &lt;*&g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gt; На основании Федерального закона от 21 декабря 1994 г. N 69-ФЗ "О пожарной безопасности"; Федерального закона от 8 августа 2001 г. N 134-ФЗ "О защите прав юридических лиц и индивидуальных предпринимателей при проведении государственного контроля (надзора)" (Собрание законодательства Российской Федерации, 2001, N 33 (часть I), ст. 3436); Кодекса Российской Федерации об административных правонарушениях (Собрание законодательства Российской Федерации, 2002, N 1 (часть I), ст. 1; N 30, ст. 3029).</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 9. Исключены. - Приказ МЧС РФ от 26.04.2005 N 353.</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II. Полномочия и основные направл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еятельности по организации и осуществлению ГП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Исключен. - Приказ МЧС РФ от 26.04.2005 N 35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Управление государственного пожарного надзора МЧС России в пределах своей компетен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Приказа МЧС РФ от 26.04.2005 N 35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уководит и контролирует деятельность управлений государственного пожарного надзора региональных центров, управлений (отделов, отделений) государственного пожарного надзора главных управлений МЧС России по субъектам Российской Федерации и их территориальных отделов (отделений, инспекций), отделов (отделений, инспекций, групп) государственного пожарного надзора подразделений федеральной противопожарной службы, созданных в целях организации профилактики и тушения пожаров в ЗАТ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Приказа МЧС РФ от 26.04.2005 N 35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ует проверки объектов контроля (надзора), в том числе федеральных органов исполнительной власти, органов исполнительной власти субъектов Российской Федерации и органов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бзац исключен. - Приказ МЧС РФ от 26.04.2005 N 35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рабатывает самостоятельно или совместно с заинтересованными организациями нормативные документы по пожарной безопас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сматривает нормативные документы по пожарной безопасности, разработанные федеральными органами исполнительной власти и уполномоченными органами ГП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сматривает в части соблюдения требований пожарной безопасности градостроительную и проектно-сметную документацию на строительство, капитальный ремонт, реконструкцию, расширение и техническое переоснащение предприятий, зданий, сооружений и других объектов при обоснованных отступлениях от действующих требований пожарной безопасности или при отсутствии указанных треб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легирует письменно, в отдельных случаях, право согласования градостроительной и проектно-сметной документации при обоснованных отступлениях от требований пожарной безопасности федеральных нормативных документов или при отсутствии указанных требований соответствующему органу ГП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формирует в установленном порядке органы государственной власти о состоянии пожарной безопасности населенных пунктов, организаций и объе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полняет иные функции государственного пожарного надзора в области пожарной безопасности, установленные законодательством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Приказа МЧС РФ от 26.04.2005 N 35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Управления государственного пожарного надзора региональных центр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Приказа МЧС РФ от 26.04.2005 N 35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тролируют соблюдение законности должностными лицами управлений (отделов, отделений) государственного пожарного надзора главных управлений МЧС России по субъектам Российской Федерации и их территориальных отделов (отделений, инспекций) при осуществлении ГП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Приказа МЧС РФ от 26.04.2005 N 35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уществляют сбор, обобщение и анализ показателей, характеризующих деятельность по осуществлению ГП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ординируют деятельность подчиненных управлений (отделов, отделений) государственного пожарного надзора главных управлений МЧС России по субъектам Российской Федерации по разработке территориальных нормативных документов по пожарной безопасн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Приказа МЧС РФ от 26.04.2005 N 35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вуют в мониторинге применения норм и правил пожарной безопас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зучают и распространяют положительный опыт, новые эффективные формы и методы осуществления ГП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общают практику надзорной деятельности и готовят предложения для проведения корректирующих мероприятий в области организации и осуществления ГП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уют проведение аттестаций государственных инспекторов по пожарному надзору на соответствие их установленным квалификационным треб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одят работу с письмами и обращениями юридических лиц, индивидуальных предпринимателей и граждан по вопросам осуществления ГП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заимодействуют со средствами массовой информации по освещению работы органов ГП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формируют в установленном порядке полномочных представителей Президента Российской Федерации в федеральных округах, органы государственной власти субъектов Российской Федерации о состоянии пожарной безопасности населенных пунктов, организаций и объе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едут контроль за работой "телефонов доверия" и проведением анализа информации, поступающей по этим телефон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Управления (отделы, отделения) государственного пожарного надзора главных управлений МЧС Росс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Приказа МЧС РФ от 26.04.2005 N 35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уществляют ГПН непосредственно и через государственных инспекторов соответствующих органов ГП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уководят и контролируют работу территориальных отделов (отделений, инспекций) государственного пожарного надзора управлений (отделов, отделений) государственного пожарного надзора главных управлений МЧС России по субъектам Российской Федерации по организации и осуществлению государственного пожарного надзора на обслуживаемой территор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Приказа МЧС РФ от 26.04.2005 N 35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пределяют порядок учета объектов контроля (надз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едут самостоятельно учет сведений и анализ деятельности нижестоящих органов ГПН, обобщают полученную от подчиненных территориальных отделов (отделений, инспекций) государственного пожарного надзора управлений (отделов, отделений) государственного пожарного надзора главных управлений МЧС России по субъектам Российской Федерации информацию по учету и анализу, предусмотренную настоящей Инструкци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Приказа МЧС РФ от 26.04.2005 N 35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пределяют периодичность проведения мероприятий по контролю на объектах контроля (надзора), если это не установлено законодательством Российской Федерации и настоящей Инструк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уют и проводят комплексные проверки организации деятельности органов исполнительной власти субъектов Российской Федерации и органов местного самоуправления по обеспечению пожарной безопас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формируют в установленном порядке органы государственной власти субъектов Российской Федерации, органы местного самоуправления о состоянии пожарной безопасности объектов контроля (надзора) на соответствующей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заимодействуют с добровольной пожарной охраной, объединениями пожарной охраны, а также страховыми организациями в области противопожарного страх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заимодействуют в целях обеспечения пожарной безопасности с территориальными надзорными органами, а также с органами лицензирования, органами по сертификации и испытательными лабораториями, аккредитованными в Системе сертификации продукции и услуг в области пожарной безопасности и Системе сертификации ГОСТ Р, с территориальными органами Госстандарта России и органами по контролю за качеством и безопасностью товаров (работ,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уют контроль за соответствием требованиям пожарной безопасности производства и реализации товаров (работ, услуг), подлежащих обязательной сертификации, а также за изготовителями (поставщиками) веществ, материалов, изделий и оборудования, в технической документации на которые в обязательном порядке указываются показатели их пожарной опасности и меры пожарной безопасности при обращении с ни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уют работу по проведению проверок по делам о пожарах и по делам о нарушениях требований пожарной безопас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ординируют и контролируют производство по делам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уют выборочные проверки проектных организаций на соответствие проектно-сметной документации требованиям пожарной безопас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сматривают и подготавливают заключения в части соответствия требованиям пожарной безопасности по градостроительной и проектно-сметной документации на строительство, капитальный ремонт, реконструкцию, расширение и техническое переоснащение предприятий, зданий, сооружений и других объектов при обоснованных отступлениях от требований пожарной безопасности или при отсутствии указанных треб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сматривают в установленном порядке противопожарные мероприятия, компенсирующие отступления от требований пожарной безопасности, изложенных в территориальных нормативных документах по пожарной безопасности и нормах проект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пределяют перечень государственных инспекторов, представляющих органы ГПН в комиссиях (советах) по пожарной безопасности, комиссиях по выбору площадок (трасс) для строительства и по приемке в эксплуатацию завершенных строительством (реконструкцией) объе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уют участие государственных инспекторов в проведении противопожарной пропаганды и обучении населения и работников организаций мерам пожарной безопас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формируют в установленном порядке органы государственной власти и органы местного самоуправления о состоянии пожарной безопасности населенных пунктов, организаций и объе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осят в органы государственной власти субъектов Российской Федерации предложения об установлении особого противопожарного режима на соответствующей территории и разрабатывают мероприятия по обеспечению пожарной безопасности при введении особого противопожарного режи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одят мониторинг применения требований нормативных документов по пожарной безопас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Территориальные отделы (отделения, инспекции) государственного пожарного надзора управлений (отделов, отделений) государственного пожарного надзора главных управлений МЧС России по субъектам Российской Федерации, отделы (отделения, инспекции, группы) государственного пожарного надзора подразделений федеральной противопожарной службы, созданных в целях организации профилактики и тушения пожаров в ЗАТ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Приказа МЧС РФ от 26.04.2005 N 35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уют деятельность государственных инспекторов, включая планирование и анализ результатов этой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едут учет объектов контроля (надз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еспечивают проведение расследований по делам о пожарах и по делам о нарушениях требований пожарной безопас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уют и осуществляют проведение мероприятий по контролю на объектах контроля (надзора), расположенных на обслуживаемой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рабатывают и утверждают в установленном порядке должностные обязанности государственных инспекторов с учетом их специализации по направлениям осуществления ГП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еспечивают в порядке, установленном настоящей Инструкцией, участие государственных инспекторов в работе комиссий по выбору площадок (трасс) для строительства, а также комиссий по приемке завершенных строительством (реконструкцией) объе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едут учет пожаров и их последствий на обслуживаемой территории, а также другие виды учетов, предусмотренных настоящей Инструк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пределяют перечень государственных инспекторов, представляющих соответствующие органы ГПН в комиссиях (советах) по пожарной безопас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еспечивают производство по делам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формируют органы местного самоуправления о состоянии пожарной безопасности населенных пунктов, организаций и объе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осят в органы местного самоуправления предложения об установлении особого противопожарного режима на соответствующей территории и разрабатывают мероприятия по обеспечению пожарной безопасности при введении особого противопожарного режи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еспечивают контроль за соответствием требованиям пожарной безопасности производства и реализации товаров (работ, услуг), подлежащих обязательной сертификации, а также за изготовителями (поставщиками) веществ, материалов, изделий и оборудования, в технической документации на которые в обязательном порядке указываются показатели их пожарной опасности и меры пожарной безопасности при обращении с ним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V. Организация надзора за соблюдением</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требований пожарной безопасности на объекта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онтроля (надзора) &lt;*&g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lt;*&gt; На основании Федерального закона от 21 декабря 1994 г. N 69-ФЗ "О пожарной безопасности"; Федерального закона от 8 августа 2001 г. N 134-ФЗ "О защите прав юридических лиц и индивидуальных предпринимателей при проведении государственного контроля (надзо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Надзор за соблюдением требований пожарной безопасности на объектах контроля (надзора) осуществляется в ходе проверок, проводимых в рамках мероприятий по контрол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Проверки подразделяют на плановые и внеплановы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лановые проверки проводятся с целью контроля за выполнением обязательных требований пожарной безопасности на объектах контроля (надз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с целью контроля исполнения предписаний об устранении нарушений обязательных требований пожарной безопасности, выявленных в результате проведения плановой провер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 Внеплановые проверки проводятся органами ГПН также в случа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ия информации от юридических лиц, индивидуальных предпринимателей, органов государственной власти о возникновении аварийных ситуаций, об изменениях или о нарушениях технологических процессов, а также о выходе из строя сооружений, оборудования, которые могут непосредственно причинить угрозу жизни, вред здоровью людей, окружающей среде и имуществу граждан, юридических лиц и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озникновения угрозы жизни и вреда здоровью граждан, повреждения имущества, в том числе в отношении других юридических лиц и (или)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ращений граждан, юридических лиц и индивидуальных предпринимателей с жалобами на нарушения их прав и законных интересов действиями (бездействием) иных юридических лиц и (или) индивидуальных предпринимателей, граждан, связанными с невыполнением ими обязательных требований пожарной безопасности, а также иной информации, подтверждаемой документами и иными доказательствами, свидетельствующими о наличии признаков таких нарушений (обращения, не позволяющие установить лицо, обратившееся в орган ГПН, не могут служить основанием для проведения внеплановой провер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плановые проверки в случаях, указанных в абзацах втором и третьем настоящего пункта, могут проводиться по мотивированному решению органа ГПН, в том числе в отношении иных юридических лиц и индивидуальных предпринимателей, использующих однородные объекты контроля (надз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 Проверки проводятся на основании распоряжения (приказа) руководителя органа ГП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 Распоряжение (приказ) руководителя органа ГПН о проведении проверки либо его копия, заверенная печатью соответствующего органа ГПН, предъявляется государственным инспектором, осуществляющим проверку, руководителю или иному должностному лицу юридического лица либо индивидуальному предпринимателю одновременно со служебными удостоверениями участников провер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рка может проводиться только теми государственными инспекторами, которые указаны в распоряжении (приказе) о проведении провер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 Продолжительность мероприятия по контролю за обеспечением пожарной безопасности в отношении одного юридического лица или индивидуального предпринимателя не должна превышать один меся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исключительных случаях, связанных с необходимостью проверки большого количества зданий и сооружений, проведения специальных исследований (испытаний), экспертиз со значительным объемом работы на основании мотивированного предложения государственного инспектора, осуществляющего проверку, руководителем органа ГПН или его заместителем срок проведения мероприятия по контролю может быть продлен, но не более чем на один меся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В соответствии со списками объектов контроля (надзора) в органах ГПН ведутся списки особо важных и режимных объектов, а также списки организаций, на которых в обязательном порядке создается пожарная охра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Приказа МЧС РФ от 26.04.2005 N 35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На объектах контроля, включенных в список особо важных и режимных объектов и список предприятий, на которых в обязательном порядке создается пожарная охрана, плановые проверки осуществляются один раз в два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Приказа МЧС РФ от 26.04.2005 N 35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казанные объекты закрепляются за наиболее подготовленными государственными инспекторами, а объекты атомной энергетики - лично за руководителем соответствующего органа ГП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иодичность плановых проверок на объектах контроля (надзора), не вошедших в названные списки, а также в населенных пунктах устанавливается соответствующими органами ГПН с учетом результатов анализа обстановки с пожарами и пожарной опасности объектов, но не чаще одного раза в два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иодичность мероприятий по контролю на строящихся зданиях и сооружениях устанавливается органами ГПН в зависимости от сложности объектов, сроков и темпов их строительства и с учетом календарных планов выполнения строительных работ. Эти мероприятия по контролю должны проводиться в процессе участия в работе комиссий по приемке в эксплуатацию строящихся объектов, но не чаще одного раза в два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рки федеральных органов исполнительной власти, органов исполнительной власти субъектов Российской Федерации и органов местного самоуправления должны осуществляться не реже 1 раза в 5 л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При осуществлении мероприятий по контролю особое внимание должно уделяться объектам с пребыванием людей (гостиницы, общежития, детские, учебные, лечебно-оздоровительные учреждения, объекты социального обеспечения и друг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Мероприятия по контролю проводятся государственными инспекторами во время исполнения служебных обязанностей с участием руководителей организаций или выделенных ими предста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рки федеральных органов исполнительной власти, органов исполнительной власти субъектов Российской Федерации, органов местного самоуправления проводятся комиссией, создаваемой соответствующим органом ГПН во главе с руководителем этого органа ГПН или по его поручению - другим должностным лицом органов ГП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Приказа МЧС РФ от 26.04.2005 N 353)</w:t>
      </w:r>
    </w:p>
    <w:p>
      <w:pPr>
        <w:pStyle w:val="ConsPlusNormal"/>
        <w:widowControl/>
        <w:ind w:firstLine="540"/>
        <w:jc w:val="both"/>
        <w:rPr/>
      </w:pPr>
      <w:r>
        <w:rPr>
          <w:rFonts w:cs="Times New Roman" w:ascii="Times New Roman" w:hAnsi="Times New Roman"/>
          <w:sz w:val="24"/>
          <w:szCs w:val="24"/>
        </w:rPr>
        <w:t>В состав комиссии включаются должностные лица органов ГПН, а также (по согласованию) представители вышестоящих органов исполнительной власти субъектов Российской Федерации, представители других заинтересованных органов, в том числе федеральных надзоров.   (в ред. Приказа МЧС РФ от 26.04.2005 N 353)</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V. Рассмотрение и согласование градостроительно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 проектно-сметн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 Органы ГПН рассматривают, подготавливают заключения и согласовывают градостроительную и проектно-сметную документацию в соответствии с предоставленными им полномоч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 Градостроительная и проектно-сметная документация на строительство объектов, зданий и сооружений, соответствующая требованиям нормативных документов по пожарной безопасности, согласованию с органами ГПН не подлежи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тступлениях от требований нормативных документов по пожарной безопасности градостроительная и проектно-сметная документация рассматривается и согласовывается в порядке, определяемом действующим законодательством, и с учетом настоящей Инстру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 Для рассмотрения, подготовки заключений и согласования в части соблюдения требований пожарной безопасности градостроительной и проектно-сметной документации с обоснованными отступлениями от требований пожарной безопасности или на объекты, для которых отсутствуют требования пожарной безопасности, в органах ГПН приказом руководителя создается экспертный совет. Экспертный совет возглавляет начальник (заместитель начальника) органа ГПН. В состав совета включаются наиболее квалифицированные сотрудники органов ГПН. К работе в экспертном совете по согласованию с руководителями предприятий и организаций могут в установленном порядке привлекаться инженерно-технические работники предприятий и специалисты научно-исследовательских, проектных и строительных организа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8. Экспертный совет рассматривает документацию по письменному обращению юридического лица, индивидуального предпринимателя или граждани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рассмотрении представленной документации анализиру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жарная опасность объ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эффективность и приоритетность мероприятий по обеспечению безопасности людей при пожа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озможность спасения люд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эффективность мероприятий, направленных на предотвращение и ограничение распространения пожа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озможность доступа пожарных подразделений к очагу пожара и подачи средств пожаротушения с учетом расположения и технического оснащения пожарных подраздел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озможность воздействия опасных факторов пожара на третьих лиц, включая людей и имущественный комплек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анализе пожарной опасности объекта и оценки эффективности противопожарных мероприятий могут использоваться расчетные сценарии развития пожара, распространения опасных факторов пожара, эвакуации людей, методы оценки риска, в том числе для треть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принятое экспертным советом, с заключением по рассматриваемому вопросу оформляется протоколом заседания и утверждается председателем экспертного со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9. В компетенцию экспертного совета не входит разработка технических решений, на которые отсутствуют нормативные документы, или мероприятий, компенсирующих отступления от норм проект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0. Рассмотрение и подготовка заключения экспертного совета по градостроительной и проектно-сметной документации, содержащей отступления от требований пожарной безопасности, производится в срок до 15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проектным решениям, на которые отсутствуют указанные требования или требующим проработки отдельных технических вопросов с участием специалистов предприятий и учреждений, срок рассмотрения и подготовки заключения по решению председателя экспертного совета может быть продлен до 30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По результатам рассмотрения экспертным советом представленной документации юридическому лицу, индивидуальному предпринимателю или гражданину выдается выписка из протокола заседания экспертного совета.</w:t>
      </w:r>
    </w:p>
    <w:p>
      <w:pPr>
        <w:pStyle w:val="ConsPlusNormal"/>
        <w:widowControl/>
        <w:ind w:firstLine="540"/>
        <w:jc w:val="both"/>
        <w:rPr/>
      </w:pPr>
      <w:r>
        <w:rPr>
          <w:rFonts w:cs="Times New Roman" w:ascii="Times New Roman" w:hAnsi="Times New Roman"/>
          <w:sz w:val="24"/>
          <w:szCs w:val="24"/>
        </w:rPr>
        <w:t>При наличии положительного решения экспертного совета выписка из протокола с приложением необходимых материалов направляется в трехдневный срок на рассмотрение и согласование в Управление государственного пожарного надзора МЧС России для принятия решения.   (в ред. Приказа МЧС РФ от 26.04.2005 N 35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Рассмотрение и подготовка заключений по градостроительной и проектно-сметной документации с обоснованными отступлениями от требований пожарной безопасности или на объекты, для которых отсутствуют требования пожарной безопасности, может выполняться и представляться для согласования в Управление государственного пожарного надзора МЧС России пожарно-техническими научно-исследовательскими учреждениями и пожарно-техническими учебными заведения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Приказа МЧС РФ от 26.04.2005 N 35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 Заключение органа ГПН распространяется только на рассмотренную им градостроительную и проектно-сметную документацию и действует на весь срок проектирования и строительства объ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 Заключение органа ГПН вступает в силу только после согласования отступлений от норм проектирования в порядке, определяемом настоящей Инструкци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VI. Участие органов ГПН при выборе площадок (трасс) для строитель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5. Порядок участия органов ГПН в комиссии по выбору площадки (трассы) для строительства устанавливается руководителями управлений (отделов, отделений) государственного пожарного надзора главных управлений МЧС России по субъектам Российской Федерации. Решение об участии государственного инспектора в работе комиссии по выбору площадки (трассы) для строительства принимает руководитель органа ГПН в пределах установленной компетенции на основании письменного обращения юридического лица, индивидуального предпринимателя и граждани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Приказа МЧС РФ от 26.04.2005 N 35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участии в работе комиссии по выбору площадок (трасс) для строительства государственный инспектор рассматривает в части соответствия требованиям пожарной безопас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онирование объекта, учет господствующих ветров, рельефа местности и противопожарных разрывов по отношению к соседним объектам, сооружениям (магистральным трубопроводам, высоковольтным линиям электропередач и т.п.), лесным массивам и населенным пункт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еспечение объекта, зданий и сооружений основными дорогами, проездами и подъезд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щение существующих и намеченных к строительству зданий пожарных деп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нципиальные конструктивные решения по основным сооружениям, в том числе по источникам и трассам сетей противопожарного водоснабжения, электроснабжения, газоснаб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6. Акт о выборе площадки (трассы) для строительства подписывается государственным инспектором, принимавшим участие в работе комиссии. При несоблюдении требований пожарной безопасности при выборе площадки (трассы) для строительства государственный инспектор акт комиссии не подписывает, а излагает в нем свое особое мн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зультаты участия в комиссии докладываются рапортом руководителю органа ГП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7. Материалы по выбору площадки (трассы) для строительства и копия утвержденного акта должны находиться в контрольно-наблюдательном деле органа ГП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VII. Участие органов ГПН при приемке в эксплуатацию</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вершенных строительством (реконструкцией) объект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8. Государственные инспекторы участвуют в комиссиях по приемке в эксплуатацию завершенных строительством (реконструкцией) объектов. В состав комиссий назначаются государственные инспекторы, наделенные необходимыми полномоч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9. Основанием для назначения государственного инспектора в состав комиссии является письменное обращение организации, уполномоченной создавать такую комиссию. Решение о назначении государственного инспектора в состав комиссии принимается руководителем органа ГПН в течение трех дней со дня обращения, о чем уведомляется обратившаяся организац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участию в работе комиссий могут привлекаться также государственные инспекторы, осуществляющие контроль за ходом строительства и эксплуатацией объекта в дальнейш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0. Замена государственного инспектора, назначенного для участия в работе комиссии, осуществляется в исключительных случаях (по болезни или другим уважительным причинам) с уведомлением организации, создавшей комиссию, и только после внесения необходимых изменений в документ, объявляющий состав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Государственный инспектор при работе в составе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ряет соответствие выполненных противопожарных мероприятий градостроительной и проектно-сметной документации и требованиям нормативных документов по пожарной безопас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нимает участие в проведении контрольных опробований, испытаний и проверке работоспособности оборудования и систем противопожарной защиты (без участия в приемке этих сист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ряет наличие лицензий на выполнение работ (услуг) в области пожарной безопасности у организаций, выполнявших такие работы (услуги) на принимаемом в эксплуатацию объек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нализирует информацию о показателях пожарной опасности материалов, конструкций и изделий, использованных при строительстве, содержащуюся в сертификатах, технических паспортах и других докумен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ряет наличие актов освидетельствования скрытых работ, испытания оборудования, систем и установок противопожарной защи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 Конкретный перечень намеченных к проверке мероприятий определяется государственным инспектором, назначенным в состав комиссии, и зависит от стадии готовности (этапа сдачи объ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 При выявлении на объекте, намечаемом к вводу в эксплуатацию, нарушений требований пожарной безопасности, включая невыполнение ранее предложенных противопожарных мероприятий, государственный инспектор письменно излагает председателю комиссии особое мнение. При этом акт комиссии им не подписыв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 Акт комиссии подписывается только тем государственным инспектором, который является членом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5. Разногласия между государственным инспектором, работающим в составе комиссии, и заинтересованной стороной, предметом которых являются отступления от требований нормативных документов по пожарной безопасности, рассматриваются в порядке, определенном в главе V настоящей Инстру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6. В случае приемки в эксплуатацию завершенного строительством (реконструкцией) объекта с нарушениями требований пожарной безопасности, в том числе изложенных в особом мнении государственного инспектора, участвовавшего в работе комиссии, государственный инспектор должен принять меры по устранению указанных нарушений в соответствии с предоставленными ему полномоч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7. Приемка завершенных строительством (реконструкцией) объектов с нарушениями требований пожарной безопасности под гарантийные обязательства (гарантийные письма)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8. По результатам участия в работе комиссии государственный инспектор составляет справку о проделанной работе и докладывает руководителю органа ГПН, от которого он был назначен в состав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правке отражается общая характеристика объекта, сведения о состоянии противопожарной защиты, объем проделанной работы и ее результаты с приложением необходимых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чень необходимых документов и сведений, которые должны содержаться в справке, устанавливается руководителем территориального органа ГП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равка регистрируется в установленном порядке и хранится в контрольно-наблюдательном деле на соответствующий объект контроля (надз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9. Об окончании строительства (реконструкции) объекта и приемке его в эксплуатацию в журнале профилактической работы делается соответствующая отмет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VIII. Осуществление мероприятий по контрол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0. При осуществлении мероприятий по контролю проверяется соблюдение требований пожарной безопасности, а также выполнение предписаний, постановлений государственных инспекторов, оформленных в установленном законодательством Российской Федерации порядке, в том чис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полнение организационных мероприятий по обеспечению пожарной безопас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держание территории, зданий, сооружений и помещ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стояние эвакуационных путей и выходов, наличие и исправность индивидуальных и коллективных средств спас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ильность монтажа и эксплуатации инженерного оборуд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держание систем и средств противопожарной защи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отовность персонала организации к действиям в случае возникновения пожа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здание и содержание пожарной охраны в соответствии с установленными нормами, в том числе на основе договоров с ГПС МЧС Ро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противопожарной пропаганды и обучения работников предприятий мерам пожарной безопас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личие лицензии у организаций, осуществляющих деятельность в области пожарной безопасности &lt;*&g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lt;*&gt; На основании Постановления Правительства Российской Федерации от 31 мая 2002 г. N 373 "О лицензировании деятельности в области пожарной безопасности" (Собрание законодательства Российской Федерации, 2002, N 23, ст. 2175); Постановления Правительства Российской Федерации от 14 августа 2002 г. N 595 "Об утверждении Положения о лицензировании деятельности по эксплуатации пожароопасных производственных объектов" (Собрание законодательства Российской Федерации, 2002, N 34, ст. 329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личие у организаций, осуществляющих производство и (или) поставку продукции, подлежащей обязательной сертификации в области пожарной безопасности, документа, подтверждающего соответствие этой продукции нормативным требованиям (сертификата или декларации соответст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личие у изготовителей (поставщиков) в технической документации на вещества, материалы, изделия и оборудование сведений о показателях пожарной опасности и мерах пожарной безопасности при обращении с ни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ответствие на строящихся и реконструируемых объектах выполненных противопожарных мероприятий градостроительной и проектно-сметной документации и требованиям нормативных документов по пожарной безопас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При проведении мероприятий по контролю федеральных органов исполнительной власти, органов исполнительной власти субъектов Российской Федерации и органов местного самоуправления перечень направлений проверки определяется с учетом оперативной обстановки с пожарами на объектах контроля (надзора) и включает в том числе на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я разработки и обеспечение реализации мер пожарной безопасности на подведомственных предприятиях (организациях) и соответствующих территор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здание и содержание в соответствии с установленными нормами финансирования за счет средств соответствующих бюджетов органов управления и подразделений пожарной охра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казание необходимой помощи пожарной охране при выполнении возложенных на нее задач;</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здание условий для привлечения граждан на добровольной основе к деятельности по предупреждению и тушению пожа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я проведения противопожарной пропаганды и обучения населения мерам пожарной безопас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ответствие разработанных ведомственных и территориальных нормативных документов по пожарной безопасности законодательным и иным нормативным правовым акта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ем в муниципальную собственность имущества пожарной охраны при отказе собственника указанного имущества от его содержания, использование указанного имущества по его прямому назначени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X. Оформление результатов мероприятий по контролю &lt;*&g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lt;*&gt; На основании Федерального закона от 8 августа 2001 г. N 134-ФЗ "О защите прав юридических лиц и индивидуальных предпринимателей при проведении государственного контроля (надзо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2. По результатам мероприятия по контролю государственным инспектором, осуществлявшим проверку, составляется акт в двух экземпляр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кте отражается краткая характеристика пожарной опасности объекта, а также результаты мероприятия по контролю в последовательности, изложенной в разделе VIII настоящей Инстру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акту прилагаются протоколы (заключения) проведенных исследований (испытаний) и экспертиз, объяснения работников, на которых возлагается ответственность за нарушение обязательных требований пожарной безопасности, другие документы или их копии, подтверждающие результаты мероприятия по контрол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3. Один экземпляр акта с копиями приложений в 10-дневный срок со дня окончания проверки вручается руководителю юридического лица, индивидуальному предпринимателю, гражданину (или их представителям) под расписку либо направляется посредством почтовой связи с уведомлением о вручении, которое приобщается к экземпляру акта, остающемуся в контрольно-наблюдательном деле органа ГП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4. При выявлении в результате мероприятия по контролю административного правонарушения в области пожарной безопасности, в том числе не выполненных в установленные сроки мероприятий, предложенных обязательными для исполнения предписаниями, государственный инспектор в пределах своих полномочий должен принять все меры по контролю за устранением выявленных нарушений, их предупреждением, предотвращением возможной угрозы жизни, причинения вреда здоровью людей, имуществу, а также меры по привлечению лиц, допустивших нарушения, к ответ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5. В случае выявления административного правонарушения государственный инспектор составляет протокол в порядке, установленном законодательством Российской Федерации об административных правонарушениях, и дает предписание об устранении выявленных нарушений, составленные в двух экземпляр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редписание включаются мероприятия по устранению выявленных нарушений требований пожарной безопасности, установленные для соответствующих этапов создания и эксплуатации объекта контроля (надз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6. На существующие здания и сооружения, запроектированные и построенные в соответствии с нормативными документами, действовавшими на период проектирования и строительства, требования новых нормативных документов не распространяются, за исключением случаев, когда дальнейшая эксплуатация таких зданий и сооружений приводит к недопустимому риску для жизни и здоровья люд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изменении функционального назначения существующих зданий (сооружений) или отдельных помещений в них, а также в случае изменения объемно-планировочных и конструктивных решений в предписание могут быть включены мероприятия, обоснованные требованиями нормативных документов, соответствующих новому назначению этих зданий и сооруж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7. Сроки выполнения предложенных мероприятий устанавливаются государственным инспектором. При этом учитывается степень потенциальной опасности выявленных нарушений для жизни, здоровья людей, а также имущества треть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8. Предписание органа ГПН вручается в порядке, установленном для акта провер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9. При обнаружении в ходе проверки не выполненных в установленные сроки мероприятий, предложенных обязательными для исполнения предписаниями, государственный инспектор в пределах своих полномочий должен принять меры по привлечению в установленном порядке лиц, допустивших нарушения, к ответ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 выполненных мероприятиях в акте производится соответствующая запись, а в предписании делаются отметки о выполн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0. При выявлении случаев осуществления без лицензии деятельности (работ, услуг) в области пожарной безопасности, подлежащих лицензированию, орган ГПН вносит представления в прокуратуру, органы внутренних дел, органы государственной регистрации субъектов предпринимательской деятельности, а также использует другие права, предоставленные органам ГПН законодательством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Приказа МЧС РФ от 26.04.2005 N 35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 При выявлении в ходе проверки юридических лиц - разработчиков нормативных документов по пожарной безопасности нарушений законодательных и иных нормативных правовых актов Российской Федерации, регламентирующих порядок разработки и введения в действие нормативных документов по пожарной безопасности, орган ГПН направляет в организации, утвердившие (подписавшие) такие нормативные документы, представление (представления) о нарушении требований пожарной безопас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 О проведенном мероприятии по контролю государственный инспектор производит запись в журнале учета мероприятий по контролю, который должен быть у каждого юридического лица или индивидуального предпринимателя и соответствовать установленным треб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журнала учета мероприятий по контролю в акте, составленном по результатам проведенной проверки, делается соответствующая запис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3. О результатах мероприятия по контролю государственный инспектор докладывает руководителю органа ГПН, отдавшему распоряжение (приказ) о проведении мероприятия по контрол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4. Акты проверок и предписания после соответствующей регистрации в установленном порядке учитываются в журнале учета актов проверок и предписаний органа ГП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5. О проведении проверок (обследований) делаются соответствующие отметки в журнале профилактической работы. Допускается ведение указанного журнала в электронном виде с обязательным созданием резервной копии журн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6. Формы журналов, порядок их ведения и хранения определяются управлением (отделом, отделением) государственного пожарного надзора Главного управления МЧС России по субъекту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Приказа МЧС РФ от 26.04.2005 N 35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7. На каждый из закрепленных за государственным инспектором объект контроля (надзора), в том числе на строящиеся объекты, ведется контрольно-наблюдательное дело, в котором хранятся акты проверок и предписаний органа ГПН, копии протоколов, постановлений, распоряжений, приказов, информация о происшедших пожарах и другие материалы, отражающие пожарную безопасность объекта за последние 5 (пять) л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кт о выборе площадки (трассы) для строительства, материалы по рассмотрению стройгенплана, проектно-техническая документация, материалы по согласованию обоснованных отступлений от требований нормативных документов по пожарной безопасности хранятся в контрольно-наблюдательном деле в течение всего срока эксплуатации предприятия, объ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пускается вести одно контрольно-наблюдательное дело на группу зданий (сооружений), расположенных на общей строительной площадке, а также при застройке территории зданиями по типовым или повторно применяемым проектам и на группу организаций, размещенных в одном здан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X. Производство по делам</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 административных правонарушения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8. Соблюдение законности, охрана личных прав и законных интересов юридических лиц, индивидуальных предпринимателей и граждан при применении государственными инспекторами мер административного воздействия за нарушение требований пожарной безопасности обеспечивается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9. Контроль за производством по делам об административных правонарушениях в области пожарной безопасности осуществляется руководителем органа ГПН и вышестоящим органом ГПН по следующим основным направления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Приказа МЧС РФ от 26.04.2005 N 35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ильность составления протоколов и других предусмотренных административным законодательством документов, соблюдение установленного порядка и сроков рассмотрения дел о правонарушениях в области пожарной безопас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онность и обоснованность принятых решений по делам о правонарушениях в области пожарной безопасности, в том числе соответствие принятых мер воздействия установленным административным законодательством санкциям, наличие оснований и соблюдение порядка направления материалов на рассмотрение обще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оевременность исполнения взысканий в виде штрафа по правонарушениям в области пожарной безопас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блюдение порядка регистрации и прохождения дел об административных правонарушениях в области пожарной безопас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ет и анализ административной практики по правонарушениям в области пожарной безопас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ответствие порядка оформления журналов и других документов требованиям настоящей Инстру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стояние работы с письмами, жалобами и заявлениями граждан по правонарушениям в области пожарной безопас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ровень подготовки государственных инспекторов и знания ими законодательных и иных нормативных правовых актов Российской Федерации, нормативных документов по пожарной безопасности, касающихся административно-правовой деятельно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XI. Приостановление работы предприят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дельных производств), производственных участк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агрегатов, эксплуатации зданий, сооружений, помещен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ведения отдельных видов рабо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0. Приостановление работы предприятий (отдельных производств), производственных участков, агрегатов, эксплуатации зданий, сооружений, помещений, проведение отдельных видов работ осуществляется в порядке, установленном законодательством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70 в ред. Приказа МЧС РФ от 26.04.2005 N 35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 - 76. Исключены. - Приказ МЧС РФ от 26.04.2005 N 353.</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XII. Снятие с производств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кращение выпуска и приостановлени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еализации товаров (работ, услуг), не соответствующи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требованиям пожарной безопасно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7. Надзор за соответствием товаров (работ, услуг) требованиям пожарной безопасности осуществляется при проведении мероприятий по контролю государственными инспекторами самостоятельно или совместно с другими надзорными орга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8. В случае, если в ходе проверки установлено, что производимые (реализуемые) товары и (или) оказываемые услуги вследствие несоответствия их требованиям пожарной безопасности причиняют или могут причинить угрозу жизни, вред здоровью и (или) имуществу потребителя, государственный инспектор обязан принять меры к устранению нарушений требований пожарной безопасности путем вынесения предписания на устранение нарушений требований пожарной безопасности при производстве товаров (работ, услуг), снятие их с производства, прекращение выпуска или приостановление реализации товаров (работ,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9. Основанием для принятия решения о снятии с производства, прекращении выпуска и приостановлении реализации товаров (работ, услуг) является несоответствие таких товаров (работ, услуг) обязательным требованиям пожарной безопасности, зафиксированное в акте провер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0. Решение о снятии с производства, прекращении выпуска и приостановлении реализации товаров (работ, услуг) принимается государственным инспектором в пределах его компете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1. При невыполнении руководителем юридического лица или индивидуальным предпринимателем предписания на устранение нарушений требований пожарной безопасности при производстве товаров (работ, услуг), снятие их с производства, прекращение выпуска или приостановление реализации товаров (работ, услуг) должны быть приняты меры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2. О выявленных фактах выпуска и реализации продукции, не соответствующей требованиям пожарной безопасности, органы ГПН информируют соответствующие надзорные органы и (или) органы по сертификации однородной проду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3. Предписание на устранение нарушений требований пожарной безопасности при производстве товаров (работ, услуг), снятие их с производства, прекращение выпуска или приостановление реализации товаров (работ, услуг) действует до выполнения предложенных в нем мероприятий и внесения в него соответствующей записи государственного инспектора, вынесшего предписание, или вышестоящего государственного инспектора о разрешении производства, выпуска или реализации товаров (работ,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4. Предписание на устранение нарушений требований пожарной безопасности при производстве товаров (работ, услуг), снятие их с производства, прекращение выпуска или приостановление реализации товаров (работ, услуг) регистрируется в журнале учета предписаний и хранится в контрольно-наблюдательном деле о противопожарном состоянии объекта контроля (надзо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XIII. Контроль за организацие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 осуществлением государственного пожарного надзо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5. В целях повышения эффективности надзорной деятельности работа органов ГПН должна периодически проверять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троль за организацией и осуществлением ГПН производится в ходе инспекторских, контрольных и целевых проверок деятельности управлений государственного пожарного надзора региональных центров, управлений (отделов, отделений) государственного пожарного надзора главных управлений МЧС России по субъектам Российской Федерации и их территориальных отделов (отделений, инспекций), отделов (отделений, инспекций, групп) государственного пожарного надзора подразделений федеральной противопожарной службы, созданных в целях организации профилактики и тушения пожаров в ЗАТ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Приказа МЧС РФ от 26.04.2005 N 35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6. Контроль за организацией и осуществлением ГПН производится посредством проверки исполнения требований законодательства и нормативных правовых актов Российской Федерации, настоящей Инструкции, нормативных документов МЧС Ро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7. Проверки органов ГПН осуществляются не реже одного раза в пять лет в порядке, установленном настоящей Инструк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8. Инспекторские проверки управлений государственного пожарного надзора региональных центров, управлений (отделов, отделений) государственного пожарного надзора главных управлений МЧС России по субъектам Российской Федерации и их территориальных отделов (отделений, инспекций), отделов (отделений, инспекций, групп) государственного пожарного надзора подразделений федеральной противопожарной службы, созданных в целях организации профилактики и тушения пожаров в ЗАТО по организации и осуществлению ГПН, планируются вышестоящими органами ГПН исходя из местных условий и проводятся не реже одного раза в три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Приказа МЧС РФ от 26.04.2005 N 35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9. Инспектирование осуществляется бригадой, с учетом специализации государственных инспекторов, или индивидуально наиболее подготовленным государственным инспектором. В состав бригады, при необходимости, могут быть включены представители пожарно-технических научно-исследовательских учреждений и пожарно-технических учебных заве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0. Проверки осуществляются в соответствии со служебным заданием, утвержденным руководителем вышестоящего органа ГП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ходе проверок проверяется и оценивается весь комплекс вопросов, касающихся организации и осуществления госпожнадзора, в том чис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нота и законность выполнения требований нормативных правовых актов и нормативных документов, регламентирующих деятельность по организации и осуществлению ГП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чество планирования работы с учетом анализа результатов надзорной деятельности в области пожарной безопас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чество актов и предписаний, оформляемых по результатам мероприятий по контрол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оевременность выполнения запланированных мероприятий по контрол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инамика оперативной обстановки с пожар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эффективность контроля за выполнением вручаемых предписаний по устранению нарушений требований пожарной безопас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личие и порядок ведения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чество анализа результатов работы по осуществлению госпожнадзора и противопожарного состояния объектов контроля на обслуживаемой территории, действенность принимаемых мер по обеспечению пожарной безопасности на объектах контро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нота использования полномочий, предоставленных органам ГП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приостановления работы предприятий (отдельных производств), производственных участков, агрегатов, эксплуатации зданий, сооружений, помещений, проведения отдельных видов работ, снятия с производства, прекращения выпуска и приостановления реализации товаров (работ, услуг), не соответствующих требованиям пожарной безопасности, и порядок разрешения на возобновление эксплуатации, производства, выпуска или реализации товаров (работ,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нципиальность и требовательность руководства органа ГПН и государственных инспекторов при осуществлении государственного пожарного надз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чество проверок работы государственных инспекторов и эффективность принимаемых мер по улучшению их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заимодействие и проведение совместных работ с другими надзорными и контрольными орга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еспеченность нормативными правовыми актами, нормативными документами по пожарной безопасности и методической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ьзование в работе компьютерной техники и новых информационных технолог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ьзование средств массовой информации для противопожарной пропаган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технической учебы инспекторского состава, изучения основных вопросов пожарной безопас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1. По результатам проверки составляется акт проверки, который докладывается руководителю органа ГПН, назначившему проверку, и регистрируется в установленном порядке. По результатам проверки разрабатывается и утверждается план мероприятий по устранению выявленных недостатков, а также назначаются ответственные лица по контролю за их устран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2. Контрольная проверка проводится по решению вышестоящего органа ГПН с учетом сроков выполнения плана устранения недостатков, выявленных при инспектировании, но не позднее одного года после ее завер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3. Целевая проверка назнач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сложнении обстановки с пожарами на обслуживаемой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проверки результатов работы по отдельным направлениям деятельности органа ГП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проверки обращений юридических лиц и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4. Должностные лица органов ГПН при инспектировании и проверках обязаны оказывать практическую помощь подчиненным органам ГПН по организации и осуществлению государственного пожарного надзо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XIV. Учет, анализ и планирование работы в органах ГП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5. Деятельность государственных инспекторов осуществляется в соответствии с планами, разрабатываемыми в управлениях государственного пожарного надзора региональных центров, управлениях (отделах, отделениях) государственного пожарного надзора главных управлений МЧС России по субъектам Российской Федерации и их территориальных отделах (отделениях, инспекциях), отделах (отделениях, инспекциях, группах) государственного пожарного надзора подразделений федеральной противопожарной службы, созданных в целях организации профилактики и тушения пожаров в ЗАТО в установленном МЧС России порядке, а также с их личными планами-графиками работы, составленными в соответствии с их должностными обязанностя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Приказа МЧС РФ от 26.04.2005 N 35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 осуществлению ГПН включаются в планы управлений государственного пожарного надзора региональных центров, управлений (отделов, отделений) государственного пожарного надзора главных управлений МЧС России по субъектам Российской Федерации и их территориальных отделов (отделений, инспекций), отделов (отделений, инспекций, групп) государственного пожарного надзора подразделений федеральной противопожарной службы, созданных в целях организации профилактики и тушения пожаров в ЗАТО, в качестве самостоятельного раздел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Приказа МЧС РФ от 26.04.2005 N 35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6. Планируемые мероприятия разрабатываются на основе результатов анализа обстановки с пожарами, пожарной безопасности населенных пунктов, предприятий, объектов с учетом решений органов государственной власти, органов местного самоуправления, вышестоящих государственных инспекторов, а также сезонных и мест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7. Населенные пункты и объекты закрепляются в установленном порядке за государственным инспектором по территориальному или ведомственному призна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закреплении по территориальному признаку государственный инспектор осуществляет надзор за соблюдением требований пожарной безопасности во всех населенных пунктах и объектах, расположенных на закрепленной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закреплении по ведомственному признаку государственный инспектор осуществляет надзор за соблюдением требований пожарной безопасности на всех объектах министерства, другого федерального органа исполнительной власти, отрасли, независимо от места их расположения на обслуживаемой органом ГПН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8. Государственные инспекторы ежемесячно составляют личные планы-графики осуществления ГПН, утверждаемые их непосредственными начальниками. На мероприятия по контролю должно планироваться не менее 15 рабочих дней в месяц. Форма составления планов-графиков устанавливается соответствующим органом ГП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9. В органах ГПН ведется учет объектов контроля (надзора) и результатов работы, в том чис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роприятий по контролю на обслуживаемой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селенных пунктов, юридических лиц и индивидуальных предпринимателей, в том числе осуществляющих на обслуживаемой территории деятельность (работы, услуги) в области пожарной безопасности, подлежащую лицензир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приятий, осуществляющих производство, выпуск и реализацию товаров (работ, услуг), подлежащих обязательной сертификации, а также выпускающих продукцию повышенной пожарной опасности (нагревательных приборов, пиротехнических изделий, изделий бытовой химии и д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востроек, реконструируемых объе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втоматических систем противопожарной защи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раждан, имеющих лицензию на право проектирования и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юридических лиц и индивидуальных предпринимателей, выполняющих проектные и проектно-изыскательские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сультаций, оказанных юридическим лицам и граждан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0. Результаты надзорной деятельности должны накапливаться, учитываться и анализироваться в органах ГПН для последующего их использования в государственном регулировании пожарной безопасности и для совершенствования организации и осуществления ГП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нализ результатов деятельности органов ГПН является обязательной частью надзорной деятельности и должен охватывать все ее на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1. Анализ деятельности по осуществлению государственного пожарного надзора проводится в органах ГПН ежеквартально в целях своевременного реагирования на изменение обстановки с пожарами на обслуживаемой территории по следующим направле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истика пожа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рка соблюдения требований пожарной безопасности юридическими лицами, индивидуальными предпринимателями и гражданами, обобщение результатов проведения обследований и провер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рмативно-техническая раб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тивно-правовая деятель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ятельность добровольной пожарной охраны по предупреждению пожа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нализ статистики пожаров производится в целях выявления причин и условий возникновения пожаров, контроля и прогнозирования обстановки с пожар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нализ должен проводиться с учетом демографических, климатических, социально-экономических и других факторов, влияющих на обстановку с пожарами, и завершаться разработкой мероприятий, направленных на предупреждение пожа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2. Государственные инспекторы систематически изучают крупные и характерные пожары, разрабатывают и вносят в установленном порядке предложения для включения в нормативные документы по пожарной безопасно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both"/>
        <w:rPr>
          <w:color w:val="000000"/>
        </w:rPr>
      </w:pPr>
      <w:r>
        <w:rPr>
          <w:color w:val="000000"/>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rFonts w:ascii="Arial" w:hAnsi="Arial" w:cs="Arial"/>
      <w:color w:val="0000A0"/>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1:30:00Z</dcterms:created>
  <dc:creator>ANNA</dc:creator>
  <dc:description/>
  <cp:keywords/>
  <dc:language>en-US</dc:language>
  <cp:lastModifiedBy>ANNA</cp:lastModifiedBy>
  <dcterms:modified xsi:type="dcterms:W3CDTF">2007-01-26T12:17:00Z</dcterms:modified>
  <cp:revision>1</cp:revision>
  <dc:subject/>
  <dc:title>МИНИСТЕРСТВО РОССИЙСКОЙ ФЕДЕРАЦИИ ПО ДЕЛАМ ГРАЖДАНСКОЙ ОБОРОНЫ, ЧРЕЗВЫЧАЙНЫМ СИТУАЦИЯМ И ЛИКВИДАЦИИ ПОСЛЕДСТВИЙ СТИХИЙНЫХ БЕДСТВИЙ</dc:title>
</cp:coreProperties>
</file>