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 РОССИЙСКОЙ ФЕДЕРАЦИИ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 ноября 2000 г. N 841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ПОЛОЖЕНИЯ ОБ ОРГАНИЗАЦИИ ОБУЧЕНИЯ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ЕЛЕНИЯ В ОБЛАСТИ ГРАЖДАНСКОЙ ОБОРОНЫ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"О  гражданской  обороне"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 Российской Федерации постановляет: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прилагаемое   Положение   об   организации  обучения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еления в области гражданской обороны.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Правительства  Российской Федерации                                                М.Касьянов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О</w:t>
      </w:r>
    </w:p>
    <w:p>
      <w:pPr>
        <w:pStyle w:val="HTM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Правительства</w:t>
      </w:r>
    </w:p>
    <w:p>
      <w:pPr>
        <w:pStyle w:val="HTM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HTM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 ноября 2000 г. N 841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РГАНИЗАЦИИ ОБУЧЕНИЯ НАСЕЛЕНИЯ В ОБЛАСТИ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ЖДАНСКОЙ ОБОРОНЫ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ее  Положение, разработанное в соответствии с Федеральным законом «О гражданской обороне», определяет основные задачи обучения населения в области гражданской обороны, соответствующие функци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формы обучения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сновными задачами обучения населения в области гражданской обороны являются: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изучение способов защиты от опасностей,  возникающих при ведении военных действий или вследствие этих действий, порядка действий по сигналам оповещения, приемов оказания первой медицинской  помощи, правил пользования коллективными и индивидуальными средствами защиты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овладение личным составом гражданских организаций гражданской обороны (далее именуются - формирования) приемами и способами действий по защите населения, 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Лица,  подлежащие обучению, подразделяются на следующие группы: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начальники гражданской обороны федеральных органов исполнительной власти, а также главы органов исполнительной власти субъектов Российской Федерации и руководители органов местного самоуправления, являющиеся по должности начальниками гражданской обороны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начальники гражданской обороны организаций;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личный состав формирований;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работающее население, не входящее в состав формирований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учащиеся  учреждений общего образования и студенты учреждений профессионального образования;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неработающее население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 ситуаций природного и техногенного характера с использованием форм согласно приложению. Обучение является обязательным и проводится в учебных заведениях 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 и организаций, в учебно-методических центрах по гражданской обороне и чрезвычайным ситуациям  субъектов Российской Федерации (далее именуются - учебно-методические центры)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Повышение квалификации начальников гражданской обороны организаций, должностных лиц и работников гражданской обороны, а также преподавателей курса «Основы безопасности жизнедеятельности» и дисциплины «Безопасность жизнедеятельности»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Обучение граждан в области гражданской обороны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ебно-методических центрах, на курсах гражданской обороны и по месту их работы осуществляется по примерным программам, утверждаемым этим Министерством.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Программы обучения в области гражданской обороны в учреждениях повышения квалификации федеральных органов исполнительной власти и организаций, а также в учреждениях общего и профессионального образования утверждаются  соответствующими  федеральными органами исполнительной власти по согласованию с Министерством Российской Федерации по делам гражданской обороны, чрезвычайным ситуациям  и ликвидации последствий стихийных бедствий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 целях организации и осуществления обучения населения в области гражданской обороны: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федеральные органы исполнительной власти: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ланируют и осуществляют мероприятия по обучению должностных лиц и работников гражданской обороны, а также других сотрудников центральных аппаратов этих органов; осуществляют организационно-методическое руководство и контроль за обучением руководителей  и  персонала  соответствующих федеральных  служб гражданской обороны,  а также служб гражданской обороны, формирований и организаций, находящихся в сфере ведения этих органов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частвуют в разработке государственных образовательных стандартов, программ и методик обучения учащихся учреждений общего образования и студентов учреждений  профессионального образования по курсу «Основы  безопасности  жизнедеятельности»  и дисциплине «Безопасность жизнедеятельности»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ют обучение по дисциплине «Безопасность жизнедеятельности» студентов учреждений  профессионального образования, находящихся в сфере ведения этих органов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ют и  осуществляют пропаганду знаний в области гражданской обороны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органы исполнительной власти субъектов Российской Федерации и органы местного самоуправления на соответствующих территориях: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ланируют обучение населения в области гражданской обороны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ют изучение в государственных, муниципальных и негосударственных образовательных учреждениях начального общего, основного общего и среднего  (полного) общего образования курса «Основы безопасности жизнедеятельности», а в учреждениях профессионального образования, находящихся в сфере ведения этих органов, - дисциплины «Безопасность жизнедеятельности»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здают и оснащают учебно-методические центры, курсы гражданской обороны и учебно-консультационные пункты по гражданской обороне, а также организуют их деятельность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точняют (с учетом особенностей региона) программы  подготовки должностных лиц и работников гражданской обороны, проходящих обучение в учебно-методических центрах  и  на курсах гражданской обороны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ют и проводят учебно-методические сборы  руководителей и преподавателей образовательных учреждений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ют и  осуществляют пропаганду знаний в области гражданской обороны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ют издание (в том числе и на языках народов Российской Федерации) учебной литературы и наглядных пособий по гражданской обороне и обеспечение ими населения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ют контроль за ходом и качеством обучения населения в области гражданской обороны;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организации: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ют обучение своих работников в  области  гражданской обороны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точняют (с учетом особенностей деятельности организации) программы  обучения в области гражданской обороны своих работников и личного состава формирований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здают, оснащают и поддерживают в рабочем состоянии соответствующую учебно-материальную базу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Министерство Российской Федерации  по делам гражданской обороны, чрезвычайным ситуациям и ликвидации последствий стихийных бедствий: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организационно-методическое руководство функционированием и развитием единой системы подготовки населения в области гражданской обороны и защиты от  чрезвычайных  ситуаций природного и техногенного характера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ет подготовку (обучение) в области гражданской обороны должностных лиц  федеральных  органов  исполнительной власти и органов исполнительной власти субъектов Российской Федерации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методическое руководство федеральными  органами исполнительной власти, органами исполнительной власти субъектов Российской Федерации, органами местного самоуправления и организациями при подготовке (обучении) личного состава формирований и  обучении населения способам защиты от опасностей, возникающих при  ведении  военных действий или вследствие этих действий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рабатывает и утверждает примерные программы обучения для групп обучаемых, указанных в пункте 3 настоящего Положения (за исключением учащихся учреждений общего образования и студентов учреждений профессионального образования), а также определяет перечень должностных лиц и  работников гражданской обороны, проходящих 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 и организаций, в учебно-методических центрах и на курсах гражданской обороны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яет периодичность и продолжительность проведения учений и тренировок по гражданской обороне;</w:t>
      </w:r>
    </w:p>
    <w:p>
      <w:pPr>
        <w:pStyle w:val="HTML"/>
        <w:ind w:left="180" w:hanging="180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яет порядок  проведения  аттестации по вопросам гражданской обороны начальников гражданской обороны федеральных органов исполнительной власти, а также глав органов исполнительной власти субъектов Российской Федерации и руководителей органов местного самоуправления, являющихся по должности  начальниками гражданской обороны.</w:t>
      </w:r>
      <w:r>
        <w:br w:type="page"/>
      </w:r>
    </w:p>
    <w:p>
      <w:pPr>
        <w:pStyle w:val="HTM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к Положению об организации</w:t>
      </w:r>
    </w:p>
    <w:p>
      <w:pPr>
        <w:pStyle w:val="HTM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ия населения в области гражданской обороны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Ы ОБУЧЕНИЯ В ОБЛАСТИ ГРАЖДАНСКОЙ ОБОРОНЫ</w:t>
      </w:r>
    </w:p>
    <w:p>
      <w:pPr>
        <w:pStyle w:val="HTM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 ГРУППАМ ОБУЧАЕМЫХ)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чальники гражданской обороны федеральных органов исполнительной власти, а также главы органов исполнительной власти субъектов  Российской  Федерации  и  руководители органов местного самоуправления, являющиеся по должности начальниками  гражданской обороны: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самостоятельная работа с нормативными документами по вопросам организации, планирования  и  проведения мероприятий по гражданской обороне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изучение  своих  функциональных обязанностей по гражданской обороне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чальники гражданской обороны организаций, должностные лица и работники гражданской обороны: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самостоятельная подготовка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переподготовка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 органов исполнительной власти и организаций, учебно-методических центрах и на курсах гражданской обороны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участие в учениях, тренировках и других плановых мероприятиях по гражданской обороне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Личный состав формирований: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проведение  занятий с личным составом формирований по месту его работы;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участие в учениях и тренировках по гражданской обороне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Работающее население, не входящее в состав формирований: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роведение занятий по месту работы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участие в учениях, тренировках и других плановых мероприятиях по гражданской обороне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индивидуальное изучение способов защиты от опасностей, возникающих при ведении военных  действий  или  вследствие  этих действий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Учащиеся учреждений общего образования и студенты учреждений профессионального образования: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обучение  (в учебное время) по курсу «Основы безопасности жизнедеятельности» и дисциплине «Безопасность жизнедеятельности»;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участие в учениях и тренировках по гражданской обороне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Неработающее население (по месту жительства):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осещение мероприятий, проводимых по тематике гражданской обороны (беседы,  лекции, вечера вопросов и ответов, консультации, показ учебных фильмов и др.);</w:t>
      </w:r>
    </w:p>
    <w:p>
      <w:pPr>
        <w:pStyle w:val="HTM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участие в учениях по гражданской обороне;</w:t>
      </w:r>
    </w:p>
    <w:p>
      <w:pPr>
        <w:pStyle w:val="HTM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чтение памяток, листовок и пособий, прослушивание радиопередач и просмотр  телепрограмм  по  тематике  гражданской обороны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9:23:00Z</dcterms:created>
  <dc:creator>Yuri Ivanovich</dc:creator>
  <dc:description/>
  <cp:keywords/>
  <dc:language>en-US</dc:language>
  <cp:lastModifiedBy>Yuri Ivanovich</cp:lastModifiedBy>
  <dcterms:modified xsi:type="dcterms:W3CDTF">2007-01-25T20:00:00Z</dcterms:modified>
  <cp:revision>1</cp:revision>
  <dc:subject/>
  <dc:title>ПРАВИТЕЛЬСТВО РОССИЙСКОЙ ФЕДЕРАЦИИ</dc:title>
</cp:coreProperties>
</file>