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звитие мелкой моторики руки с помощью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етрадиционных техник обработки различных материа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Апухтина </w:t>
      </w:r>
      <w:r>
        <w:rPr>
          <w:b/>
          <w:i/>
          <w:sz w:val="28"/>
          <w:szCs w:val="28"/>
        </w:rPr>
        <w:t>Людмила Ивановна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воспитатель ГПД  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БОУ СОШ № 221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Бисер появился после изобретения стекл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веке до н. э.  Древние египтяне первыми научились изготавливать бисер и плести украш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орнаменту вышивки или форме украшений судили о месте жительства человека, составе семьи и роде занятий. Изделиями из бисера себя украшали не  только женщины, но и мужчины. Таким образом люди проявляли не только свои  творческие возможности, но и индивидуальност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век был назван «золотым веком» русского бисера благодаря достижениям бисерных ремесел. Область применения бисера очень широка: от игрушек до гобеле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Мои дети с интересом изготавливают игрушки, цветы, броши, заколки, панно и пояс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гда дети занимаются изготовлением поделок из бисера, то они одновременно совершенствуют мелкую моторику рук, что способствует развитию речевой функции. Занятия помогают также развивать память, внимание и наблюдательность. Все это способствует активному развитию творческих способностей детей, происходит воспитание творческой лич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нятия с бисером побуждают детей к активности и самостоятельности, появляется возможность воспитывать взаимовыручку и уважительное отношение друг к друг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ти меняются и изменяются в лучшую сторону. Мы узнаем о них много нового и растем вместе с ни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ГБОУ СОШ № 221                Апухтина Л. И.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ользователь Windows</cp:lastModifiedBy>
  <dcterms:modified xsi:type="dcterms:W3CDTF">2018-02-03T21:47:00Z</dcterms:modified>
  <cp:revision>2</cp:revision>
  <dc:subject/>
  <dc:title/>
</cp:coreProperties>
</file>