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Географ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2.11.2018 – 17.11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8-ГЕОГ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8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граф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.11.2018 – 17.11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9.11.201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МЦ-география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 – 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 – 6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3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2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3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6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3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8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4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3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ие координа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ая номенклату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тел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мля - планета Солнечной сист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графическая кар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др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тм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сфе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ер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еа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ан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од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опользов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ко-административное устрой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еление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ое полож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лье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има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нутренние во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ные зо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территор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ко-географические регио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овые пояс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хронологическая таблиц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ГЕО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Географ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ГЕО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Географ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ГЕО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2.11.2018 – 17.11.2018 Географ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15:00Z</dcterms:created>
  <dc:creator>user</dc:creator>
  <dc:description/>
  <cp:keywords/>
  <dc:language>en-US</dc:language>
  <cp:lastModifiedBy>komleva</cp:lastModifiedBy>
  <cp:lastPrinted>2009-10-28T12:44:00Z</cp:lastPrinted>
  <dcterms:modified xsi:type="dcterms:W3CDTF">2018-12-10T11:06:00Z</dcterms:modified>
  <cp:revision>8</cp:revision>
  <dc:subject/>
  <dc:title>Администрация Кировского района Санкт-Петербурга</dc:title>
</cp:coreProperties>
</file>