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8.03.2019 – 23.03.2019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03/19-МАТ-1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9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Cs w:val="24"/>
              </w:rPr>
              <w:t>18.03.2019-23.03.201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3.2019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5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3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3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6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9 марта 2019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6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8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2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95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0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5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7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5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7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0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5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9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5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3. Показатели результативно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выполнения теста по образовательным учреждениям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Уровни усвоения определены равномерно для значений показателя СОУ от 12 до 83,28 </w:t>
      </w:r>
      <w:r>
        <w:rPr/>
        <w:t>данной выборки образовательных учрежде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1701"/>
        <w:gridCol w:w="2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образователь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100-балльный показатель уровня обученности (СОУ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сокий уровень (от 65,46 до 83,2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1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7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7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4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4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3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5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4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статочный уровень (от 47,64 до 65,46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Гимназия №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7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довлетворительный уровень (от 29,82 до 47,6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гимназия №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6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6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Гимназия №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4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зкий уровень (от 12до 29,8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ЧОУ "Дель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ржательные задачи из различных областей науки и практ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образования числовых логарифм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значений тригонометр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образования алгебраических выражений  и дроб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гарифм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с прикладным содержани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казате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роятности собы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движение по окруж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80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3/19-МАТ-10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8.03.2019 – 23.03.2019  Математика. 10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3/19-МАТ-10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8.03.2019 – 23.03.2019  Математика. 10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3/19-МАТ-10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8.03.2019 – 23.03.2019  Математика. 10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18:00Z</dcterms:created>
  <dc:creator>user</dc:creator>
  <dc:description/>
  <cp:keywords/>
  <dc:language>en-US</dc:language>
  <cp:lastModifiedBy>Тимофей Костромитин</cp:lastModifiedBy>
  <cp:lastPrinted>2009-10-28T12:44:00Z</cp:lastPrinted>
  <dcterms:modified xsi:type="dcterms:W3CDTF">2019-06-06T10:51:00Z</dcterms:modified>
  <cp:revision>3</cp:revision>
  <dc:subject/>
  <dc:title>Администрация Кировского района Санкт-Петербурга</dc:title>
</cp:coreProperties>
</file>