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борщика территории</w:t>
      </w:r>
    </w:p>
    <w:p>
      <w:pPr>
        <w:pStyle w:val="Normal"/>
        <w:shd w:fill="FFFFFF" w:val="clear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бщие положения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ого кодекса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РФ,  разработана на основе тарифно-квалификационной характеристики по общеотраслевой профессии рабочего «уборщик территории», утвержденной постановлением Министерства труда Российской Федерации от 10.11.1992  № 31 (</w:t>
      </w:r>
      <w:r>
        <w:rPr>
          <w:sz w:val="22"/>
          <w:shd w:fill="FFFFFF" w:val="clear"/>
        </w:rPr>
        <w:t>с изменениями от 15, 28 января, 5 февраля, 3 марта, 5 апреля, 12 июля, 4 ноября 1993 г., 28 декабря 1994 г., 31 января, 4 февраля 1997 г., 1 июня, 12 августа 1998 г., 4 августа 2000 г., 24 октября 2005 г.)</w:t>
        <w:br/>
      </w:r>
      <w:r>
        <w:rPr>
          <w:rFonts w:eastAsia="Times New Roman"/>
          <w:sz w:val="22"/>
          <w:lang w:eastAsia="ru-RU"/>
        </w:rPr>
        <w:t>и иных нормативно-правовых актов, регулирующих трудовые правоотношения.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Уборщик территории относится к категории рабочих, назначается на должность и освобождается от нее приказом директора ОУ  </w:t>
      </w:r>
      <w:r>
        <w:rPr>
          <w:sz w:val="22"/>
        </w:rPr>
        <w:t xml:space="preserve"> </w:t>
      </w:r>
      <w:r>
        <w:rPr>
          <w:rFonts w:eastAsia="Times New Roman"/>
          <w:sz w:val="22"/>
          <w:lang w:eastAsia="ru-RU"/>
        </w:rPr>
        <w:t>по представлению заместителя директора ОУ по административно-хозяйственной работе.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Уборщик территории принимается на работу из числа лиц старше 18 лет без предъявления требований к образованию и опыту работы.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должность уборщика территории в соответствии с требова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ст. 351.1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pacing w:val="6"/>
          <w:sz w:val="22"/>
        </w:rPr>
        <w:t>В своей деятельности уборщик территории</w:t>
      </w:r>
      <w:r>
        <w:rPr>
          <w:spacing w:val="4"/>
          <w:sz w:val="22"/>
        </w:rPr>
        <w:t xml:space="preserve"> руководству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ством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ми внутреннего трудового распорядка работников ОУ, приказами   и   распоряжениями   директора ОУ, настоящей должностной инструкцией, трудовым договором;</w:t>
      </w:r>
      <w:r>
        <w:rPr>
          <w:rFonts w:cs="Times New Roman" w:ascii="Times New Roman" w:hAnsi="Times New Roman"/>
          <w:spacing w:val="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</w:rPr>
        <w:t>правилами безопасности при выполнении уборочных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ми и нормами охраны труда, техники безопасности, производственной санитарии и противопожарной защиты.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spacing w:val="6"/>
          <w:sz w:val="22"/>
        </w:rPr>
        <w:t xml:space="preserve">Уборщик территории  должен знать: санитарные правила по содержанию улиц и других территорий; правила безопасности при выполнении уборочных работ; устройство и назначение оборудования и приспособлений, применяемых в работе; Правила внутреннего трудового распорядка работников ОУ и иные локальные нормативные акты  образовательного учреждения.  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pacing w:val="6"/>
          <w:sz w:val="22"/>
        </w:rPr>
        <w:t xml:space="preserve">Уборщик территории  </w:t>
      </w:r>
      <w:r>
        <w:rPr>
          <w:rFonts w:eastAsia="Times New Roman"/>
          <w:sz w:val="22"/>
          <w:lang w:eastAsia="ru-RU"/>
        </w:rPr>
        <w:t>непосредственно  подчиняется заместителю директора ОУ по административно-хозяйственной работе.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pacing w:val="6"/>
          <w:sz w:val="22"/>
        </w:rPr>
      </w:pPr>
      <w:r>
        <w:rPr>
          <w:spacing w:val="6"/>
          <w:sz w:val="22"/>
        </w:rPr>
        <w:t>На период отпуска и временной нетрудоспособности уборщика территории его обязанности исполняет лицо, назначенное приказом директора ОУ. Данное лицо, приобретает соответствующие права и несет ответственность за качественное и своевременное исполнение возложенных на него обязанностей.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pacing w:val="6"/>
          <w:sz w:val="22"/>
        </w:rPr>
      </w:pPr>
      <w:r>
        <w:rPr>
          <w:spacing w:val="6"/>
          <w:sz w:val="22"/>
        </w:rPr>
        <w:t>В процессе осуществления трудовой деятельности уборщик территории строго соблюдает требования норм охраны труда, противопожарной защиты.</w:t>
      </w:r>
    </w:p>
    <w:p>
      <w:pPr>
        <w:pStyle w:val="Style19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Должностные обязанности</w:t>
      </w:r>
    </w:p>
    <w:p>
      <w:pPr>
        <w:pStyle w:val="Style19"/>
        <w:spacing w:lineRule="auto" w:line="240" w:before="120" w:after="120"/>
        <w:ind w:left="714" w:hanging="0"/>
        <w:contextualSpacing/>
        <w:rPr>
          <w:b/>
          <w:b/>
          <w:i/>
          <w:i/>
          <w:sz w:val="22"/>
        </w:rPr>
      </w:pPr>
      <w:r>
        <w:rPr>
          <w:b/>
          <w:i/>
          <w:spacing w:val="6"/>
          <w:sz w:val="22"/>
        </w:rPr>
        <w:t>Уборщик территории</w:t>
      </w:r>
      <w:r>
        <w:rPr>
          <w:spacing w:val="6"/>
          <w:sz w:val="22"/>
        </w:rPr>
        <w:t xml:space="preserve">  </w:t>
      </w:r>
      <w:r>
        <w:rPr>
          <w:b/>
          <w:i/>
          <w:color w:val="000000"/>
          <w:sz w:val="22"/>
        </w:rPr>
        <w:t>выполняет следующие трудовые  обязанности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 уборку закрепленного за ним участка территории ОУ: осуществляет уборку снега и  льда,  подметание  проезжей  части дорог и тротуаров улиц, посыпку их песком в зимний период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Обрабатывает противогололедными материалами тротуары и лестничные сходы, расчищает  проходы для движения пешеходов в период интенсивного снегопада (более 1 см/час)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  наблюдение за санитарным состоянием обслуживаемой</w:t>
        <w:br/>
        <w:t>территор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рытье и прочистку канавок и лотков для стока воды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ищает от снега и льда крышки канализационных, газовых и пожарных колодцев для свободного доступа к ним.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вает  мостовые,  тротуары,  зеленые  насаждения,  клумбы  и</w:t>
        <w:br/>
        <w:t>газоны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Очищает установленные на территории урны по мере их заполнения (но не реже двух раз в день) и убирает места их установки; периодически промывает и дезинфицирует уличные урны; производит покраску урн по мере необходимости (но не реже одного раза в год)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ает за исправностью и сохранностью всего наружного домового оборудования и имущества (уличного освещения, заборов, лестниц, карнизов, водосточных труб, урн, вывесок и т. д), за сохранностью зеленых насаждений и их ограждений. Сообщает обо  всех неполадках заместителю директора ОУ по административно-хозяйственной работе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 профилактический осмотр дождеприемных колодцев  по установленным графикам (но не реже одного раза в квартал)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Вывешивает флаги на фасаде здания ОУ по указанию заместителя директора по административно-хозяйственной работе, а также снятие и хранение их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ует в обходах территории ОУ, проводимых комиссией по охране труда, а также  полицией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Принимает меры по предупреждению преступлений и нарушений порядка; немедленно сообщает о совершенном преступлении в отделение полиции; охраняет следы преступления до прибытия представителей поли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Оказывает помощь лицам, пострадавшим от несчастных случаев, престарелым, больным, детям и т.д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ит на убираемых участках в зоне движения транспорта со стороны возможного наезда на установленном расстоянии от рабочего места переносные ограждения, выкрашенные в яркие цвета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ждает опасные участки и сообщает об этом своему непосредственному руководителю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При обнаружении запаха газа или  прорыве трубопроводов (водоснабжения, канализации, отопления и других) вызывает соответствующую специализированную аварийную бригаду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Извещает своего непосредственного руководителя о любой ситуации, угрожающей жизни и здоровью людей, о каждом несчастном случае, произошедшем на обслуживаемой территор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Обеспечивает сохранность оборудования  и эксплуатацию поливочных кранов для мойки и поливки из шлангов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Проводит мероприятия по подготовке инвентаря и уборочного оборудования к работе в зимний период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ет иные работы по уборке территор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блюдает за порядком на закрепленном участке, тактично пресекает явные нарушения порядка со стороны обучающихся и в случае их неподчинения законному требованию сообщает об этом дежурному администратору.          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Правила внутреннего трудового распорядка работников ОУ и иных локальных нормативных актов образовательного учреждения, правила и нормы охраны труда, техники безопасности, производственной санитарии и противопожарной защиты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Выполняет в рамках трудового договора распоряжения директора ОУ, заместителя директора по административно-хозяйственной работе, отданные в пределах его должностных полномочий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принципы и требования антикоррупционного законодательства РФ (Федеральный закон «О противодействии коррупции» от 25.12.2008 № 273-ФЗ) и антикоррупционной политики ОУ; противодействует проявлениям коррупции и принимает меры по ее профилактике в порядке, установленном законодательством Российской Федерации о противодействии корруп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Права</w:t>
      </w:r>
    </w:p>
    <w:p>
      <w:pPr>
        <w:pStyle w:val="Normal"/>
        <w:spacing w:lineRule="auto" w:line="240" w:before="120" w:after="0"/>
        <w:ind w:firstLine="284"/>
        <w:rPr/>
      </w:pPr>
      <w:r>
        <w:rPr>
          <w:rFonts w:cs="Times New Roman" w:ascii="Times New Roman" w:hAnsi="Times New Roman"/>
          <w:b/>
          <w:i/>
          <w:spacing w:val="6"/>
        </w:rPr>
        <w:t>Уборщик территории</w:t>
      </w:r>
      <w:r>
        <w:rPr>
          <w:rFonts w:cs="Times New Roman" w:ascii="Times New Roman" w:hAnsi="Times New Roman"/>
          <w:spacing w:val="6"/>
        </w:rPr>
        <w:t xml:space="preserve">  </w:t>
      </w:r>
      <w:r>
        <w:rPr>
          <w:rFonts w:eastAsia="Times New Roman" w:cs="Times New Roman" w:ascii="Times New Roman" w:hAnsi="Times New Roman"/>
          <w:b/>
          <w:i/>
          <w:lang w:eastAsia="ru-RU"/>
        </w:rPr>
        <w:t>имеет право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На защиту персональных данных, получаемых, обрабатываемых и хранящихся в ОУ согласно ст. 86 - 90 ТК РФ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ся с документами, определяющими его права и обязанности, критерии оценки качества исполнения трудовых обязанностей, с проектами решений руководства, касающимися его деятельност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Требовать от руководства создания необходимых условий и оказания содействия в исполнении своих должностных обязанностей.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сить на рассмотрение руководства предло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 совершенствованию работы, связанной с предусмотренными настоящей инструкцией обязанност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 привлечении к  дисциплинарной ответственности обучающихся, нарушивших Правила внутреннего распорядка обучающихся ОУ. 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лучение спецодежды по установленным нормам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права, установленные действующим трудовым законодательством.</w:t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i/>
          <w:spacing w:val="6"/>
        </w:rPr>
        <w:t>Уборщик территории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spacing w:val="6"/>
        </w:rPr>
        <w:t xml:space="preserve"> </w:t>
      </w:r>
      <w:r>
        <w:rPr>
          <w:rFonts w:eastAsia="Times New Roman" w:cs="Times New Roman" w:ascii="Times New Roman" w:hAnsi="Times New Roman"/>
          <w:b/>
          <w:i/>
          <w:lang w:eastAsia="ru-RU"/>
        </w:rPr>
        <w:t>несет ответственность: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нарушение Правил внутреннего трудового распорядка работников ОУ, неисполнение законных приказов и распоряжений администрации ОУ и иных локальных нормативных актов, 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192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2">
        <w:r>
          <w:rPr>
            <w:rStyle w:val="InternetLink"/>
            <w:rFonts w:cs="Times New Roman" w:ascii="Times New Roman" w:hAnsi="Times New Roman"/>
          </w:rPr>
          <w:t>административным</w:t>
        </w:r>
      </w:hyperlink>
      <w:r>
        <w:rPr>
          <w:rFonts w:cs="Times New Roman" w:ascii="Times New Roman" w:hAnsi="Times New Roman"/>
        </w:rPr>
        <w:t>, </w:t>
      </w:r>
      <w:hyperlink r:id="rId3">
        <w:r>
          <w:rPr>
            <w:rStyle w:val="InternetLink"/>
            <w:rFonts w:cs="Times New Roman" w:ascii="Times New Roman" w:hAnsi="Times New Roman"/>
          </w:rPr>
          <w:t>уголовным</w:t>
        </w:r>
      </w:hyperlink>
      <w:r>
        <w:rPr>
          <w:rFonts w:cs="Times New Roman" w:ascii="Times New Roman" w:hAnsi="Times New Roman"/>
        </w:rPr>
        <w:t> и </w:t>
      </w:r>
      <w:hyperlink r:id="rId4">
        <w:r>
          <w:rPr>
            <w:rStyle w:val="InternetLink"/>
            <w:rFonts w:cs="Times New Roman" w:ascii="Times New Roman" w:hAnsi="Times New Roman"/>
          </w:rPr>
          <w:t>гражданским законодательством</w:t>
        </w:r>
      </w:hyperlink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1039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и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0164072/" \l "block_15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граждански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несоблюдение принципов и требований антикоррупционной политики ОУ,– в пределах определенных действующим законодательством РФ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арушение правил пожарной безопасности, охраны труда 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i/>
          <w:spacing w:val="6"/>
        </w:rPr>
        <w:t>Уборщик территории</w:t>
      </w:r>
      <w:r>
        <w:rPr>
          <w:rFonts w:eastAsia="Times New Roman" w:cs="Times New Roman" w:ascii="Times New Roman" w:hAnsi="Times New Roman"/>
          <w:b/>
          <w:i/>
          <w:lang w:eastAsia="ru-RU"/>
        </w:rPr>
        <w:t>: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ет в режиме нормированного рабочего дня по гра</w:t>
        <w:softHyphen/>
        <w:t>фику, составленному исходя из 40-часовой рабочей недели и ут</w:t>
        <w:softHyphen/>
        <w:t>вержденному директором ОУ по представлению заместителя директора ОУ по административно-хозяйственной работе;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ит инструктаж по правилам санитарии и гигиены, правилам уборки, безопасного пользования уборочным инвентарем, техникой, а также по технике безопасности и пожарной безопасности под руководством заместителя директора ОУ по административно-хозяйственной работе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медленно сообщает рабочему по обслуживанию и текущему ремонту зданий и сооружений о неисправностях электро- и санитарно-технического оборудования, </w:t>
      </w:r>
      <w:r>
        <w:rPr>
          <w:rFonts w:eastAsia="Calibri" w:cs="Times New Roman" w:ascii="Times New Roman" w:hAnsi="Times New Roman"/>
          <w:spacing w:val="6"/>
          <w:lang w:eastAsia="en-US"/>
        </w:rPr>
        <w:t>устройств и приспособлений, применяемых</w:t>
      </w:r>
      <w:r>
        <w:rPr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6"/>
          <w:lang w:eastAsia="en-US"/>
        </w:rPr>
        <w:t>в работе;</w:t>
      </w:r>
      <w:r>
        <w:rPr>
          <w:rFonts w:cs="Times New Roman" w:ascii="Times New Roman" w:hAnsi="Times New Roman"/>
        </w:rPr>
        <w:t xml:space="preserve"> поломках дверей, замков, оконных рам, о разбитых стеклах и т.п. на убираемом участке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Заместитель директора ОУ по </w:t>
      </w:r>
      <w:r>
        <w:rPr>
          <w:rFonts w:cs="Times New Roman" w:ascii="Times New Roman" w:hAnsi="Times New Roman"/>
        </w:rPr>
        <w:t xml:space="preserve"> административно-хозяйственной работе</w:t>
      </w:r>
      <w:r>
        <w:rPr>
          <w:rFonts w:cs="Times New Roman" w:ascii="Times New Roman" w:hAnsi="Times New Roman"/>
          <w:color w:val="000000"/>
        </w:rPr>
        <w:t xml:space="preserve"> ____________________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imSun;宋体" w:hAnsi="SimSun;宋体" w:eastAsia="SimSun;宋体" w:cs="SimSun;宋体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imSun;宋体" w:hAnsi="SimSun;宋体" w:eastAsia="SimSun;宋体" w:cs="SimSun;宋体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St12z0">
    <w:name w:val="WW8NumSt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SimSun;宋体" w:cs="Mangal"/>
      <w:kern w:val="2"/>
      <w:sz w:val="20"/>
      <w:szCs w:val="24"/>
      <w:lang w:bidi="hi-I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25267/" TargetMode="External"/><Relationship Id="rId3" Type="http://schemas.openxmlformats.org/officeDocument/2006/relationships/hyperlink" Target="http://base.garant.ru/10108000/" TargetMode="External"/><Relationship Id="rId4" Type="http://schemas.openxmlformats.org/officeDocument/2006/relationships/hyperlink" Target="http://base.garant.ru/10164072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3:43:00Z</dcterms:created>
  <dc:creator>Андрей</dc:creator>
  <dc:description/>
  <cp:keywords/>
  <dc:language>en-US</dc:language>
  <cp:lastModifiedBy>komleva</cp:lastModifiedBy>
  <dcterms:modified xsi:type="dcterms:W3CDTF">2017-12-13T14:19:00Z</dcterms:modified>
  <cp:revision>4</cp:revision>
  <dc:subject/>
  <dc:title/>
</cp:coreProperties>
</file>