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 Georgia;Times New Roman" w:hAnsi="Times New Roman Georgia;Times New Roman" w:eastAsia="Times New Roman" w:cs="Times New Roman Georgia;Times New Roman"/>
          <w:color w:val="0369B3"/>
          <w:sz w:val="36"/>
          <w:szCs w:val="36"/>
          <w:lang w:eastAsia="ru-RU"/>
        </w:rPr>
      </w:pPr>
      <w:r>
        <w:rPr>
          <w:rFonts w:eastAsia="Times New Roman" w:cs="Times New Roman Georgia;Times New Roman" w:ascii="Times New Roman Georgia;Times New Roman" w:hAnsi="Times New Roman Georgia;Times New Roman"/>
          <w:color w:val="0369B3"/>
          <w:sz w:val="36"/>
          <w:szCs w:val="3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УЖДЕНО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на заседании Общего собрания работников ГБОУ СОШ № … Киро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т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3 </w:t>
            </w:r>
          </w:p>
          <w:p>
            <w:pPr>
              <w:pStyle w:val="Normal"/>
              <w:spacing w:lineRule="atLeast" w:line="233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ar-SA"/>
              </w:rPr>
            </w:r>
          </w:p>
        </w:tc>
        <w:tc>
          <w:tcPr>
            <w:tcW w:w="2393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мотивированное мнение профсоюзного комитета  ГБОУ СОШ №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Протокол от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Председатель 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______  </w:t>
            </w:r>
          </w:p>
        </w:tc>
        <w:tc>
          <w:tcPr>
            <w:tcW w:w="2393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решением Педагогического совета ГБОУ СОШ №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т _______________</w:t>
            </w:r>
          </w:p>
          <w:p>
            <w:pPr>
              <w:pStyle w:val="Normal"/>
              <w:spacing w:lineRule="atLeast" w:line="233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приказом директо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ГБОУ СОШ №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Киро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т 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</w:p>
          <w:p>
            <w:pPr>
              <w:pStyle w:val="Normal"/>
              <w:spacing w:lineRule="atLeast" w:line="233" w:before="12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 Georgia;Times New Roman" w:hAnsi="Times New Roman Georgia;Times New Roman" w:eastAsia="Times New Roman" w:cs="Times New Roman Georgia;Times New Roman"/>
          <w:color w:val="0369B3"/>
          <w:sz w:val="36"/>
          <w:szCs w:val="36"/>
          <w:lang w:eastAsia="ru-RU"/>
        </w:rPr>
      </w:pPr>
      <w:r>
        <w:rPr>
          <w:rFonts w:eastAsia="Times New Roman" w:cs="Times New Roman Georgia;Times New Roman" w:ascii="Times New Roman Georgia;Times New Roman" w:hAnsi="Times New Roman Georgia;Times New Roman"/>
          <w:color w:val="0369B3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 Georgia;Times New Roman" w:hAnsi="Times New Roman Georgia;Times New Roman" w:eastAsia="Times New Roman" w:cs="Times New Roman Georgia;Times New Roman"/>
          <w:color w:val="0369B3"/>
          <w:sz w:val="36"/>
          <w:szCs w:val="36"/>
          <w:lang w:eastAsia="ru-RU"/>
        </w:rPr>
      </w:pPr>
      <w:r>
        <w:rPr>
          <w:rFonts w:eastAsia="Times New Roman" w:cs="Times New Roman Georgia;Times New Roman" w:ascii="Times New Roman Georgia;Times New Roman" w:hAnsi="Times New Roman Georgia;Times New Roman"/>
          <w:color w:val="0369B3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 Georgia;Times New Roman" w:hAnsi="Times New Roman Georgia;Times New Roman" w:eastAsia="Times New Roman" w:cs="Times New Roman Georgia;Times New Roman"/>
          <w:color w:val="0369B3"/>
          <w:sz w:val="36"/>
          <w:szCs w:val="36"/>
          <w:lang w:eastAsia="ru-RU"/>
        </w:rPr>
      </w:pPr>
      <w:r>
        <w:rPr>
          <w:rFonts w:eastAsia="Times New Roman" w:cs="Times New Roman Georgia;Times New Roman" w:ascii="Times New Roman Georgia;Times New Roman" w:hAnsi="Times New Roman Georgia;Times New Roman"/>
          <w:color w:val="0369B3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 Georgia;Times New Roman" w:hAnsi="Times New Roman Georgia;Times New Roman" w:eastAsia="Times New Roman" w:cs="Times New Roman Georgia;Times New Roman"/>
          <w:color w:val="0369B3"/>
          <w:sz w:val="36"/>
          <w:szCs w:val="36"/>
          <w:lang w:eastAsia="ru-RU"/>
        </w:rPr>
      </w:pPr>
      <w:r>
        <w:rPr>
          <w:rFonts w:eastAsia="Times New Roman" w:cs="Times New Roman Georgia;Times New Roman" w:ascii="Times New Roman Georgia;Times New Roman" w:hAnsi="Times New Roman Georgia;Times New Roman"/>
          <w:color w:val="0369B3"/>
          <w:sz w:val="36"/>
          <w:szCs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 должностной инструкции работник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before="120" w:after="12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Государствен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редней общеобразовательной школы №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Кировского района Санкт-Петербург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е Положение о должностной инструкции работнико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бюджетного общеобразовательного учреждения средней общеобразовательной школы № … Кировского района Санкт-Петербурга (далее по тексту – Положение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совершенствования на единой организационно-методической основе документационного обеспечения управления трудовой деятельностью и повышения его эффективности путем унификации управленческих документов и технологии работы с ними.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ожение о должностной инструкции работнико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бюджетного общеобразовательного учреждения средней общеобразовательной школы № 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ировского района Санкт-Петербурга (далее по тексту – ОУ) определяет структуру и содержание должностной инструкции работника ОУ (далее – должностная инструкция), порядок ее разработки, согласования, утверждения, введения в действие,  внесения в нее дополнений и изменений, а также общие  правила  оформления должностной инструкции. 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ая инструкция работника является локальным нормативным актом лицея, регламентирующим организационно-правовое положение работника, его обязанности, права, ответственность, обеспечивающим условия для его эффективной работы при осуществлении им трудовой деятельности согласно занимаемой должности.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 практическое использование должностных инструкций направлены на регулирование трудовых отношений работника и работодателя, повышение ответственности кадров за результаты своей работы, определение зоны ответственности и пределов  полномочий работников, обеспечение большей объективности при разрешении споров в случае возникновения разногласий (между работником и работодателем, между работниками внутри  структурного подразделения, между структурными подразделениями), при аттестации работников, их поощрении и при наложении на них дисциплинарных взысканий.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е инструкции разрабатываются  исходя  из задач  и функций, возложенных на ОУ в соответствии с его штатным расписанием, с соблюдением требований законодательства, действующих нормативно-правовых актов.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ой для разработки должностных инструкций являются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. №761н (ЕКС), Единый тарифно-квалификационный справочник работ и профессий рабочих (ЕТКС). </w:t>
      </w:r>
    </w:p>
    <w:p>
      <w:pPr>
        <w:pStyle w:val="Normal"/>
        <w:numPr>
          <w:ilvl w:val="1"/>
          <w:numId w:val="4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ая инструкция составляется по каждой штатной должности, носит обезличенный характер и объявляется работнику под расписку при заключении трудового контракта (договора), в т.ч.  при перемещении на другую должность, а также при временном исполнении обязанностей по должности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, содержание и оформление должностной инстр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устанавливает единую структуру Должностных инструкц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лжностной инструкции указывается полное наименование лицея  (в соответствии с уставом), наименование конкретной должности, реквизиты согласования и утверждения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ая инструкция состоит </w:t>
      </w:r>
      <w:r>
        <w:rPr>
          <w:rFonts w:cs="Times New Roman" w:ascii="Times New Roman" w:hAnsi="Times New Roman"/>
          <w:b/>
          <w:sz w:val="24"/>
          <w:szCs w:val="24"/>
        </w:rPr>
        <w:t>из пяти основных раздел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олжностные обязан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тветствен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отношения. Связи по долж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</w:rPr>
        <w:t>«Общие положения»</w:t>
      </w:r>
      <w:r>
        <w:rPr>
          <w:rFonts w:cs="Times New Roman" w:ascii="Times New Roman" w:hAnsi="Times New Roman"/>
          <w:sz w:val="24"/>
          <w:szCs w:val="24"/>
        </w:rPr>
        <w:t xml:space="preserve"> указывается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ера деятельности работ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назначения работника на должность  и освобождения его от занимаемой долж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 к лицу, занимающему должность: уровень образования, необходимый стаж работы по специальности, наличие специальных знаний, обладание определенными навыками и т.п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полагающие нормативно-правовые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ческие материал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енние документы ОУ (приказы, распоряжения и т.п.), которые работник должен знать и которыми должен  руководств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должностных обяза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иненность работника определенному руководителю и (если должность руководящая) подчиненность других работников данному работник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временного замещения работника в период его отсутствия, а также условия замещения им других работников (если это входит в его обязан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 могут быть включены другие требования и положения, конкретизиру</w:t>
        <w:softHyphen/>
        <w:t>ющие и уточняющие статус работника и условия его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«Должностные обязанности» указываются обязанности работника с учетом задач и функций конкретного структурного подразделения образовательного учреждения с подробным изложением основных направлений его трудовой деятельности, указывается форма его участия в управленческом процессе (руководит, утверждает, обеспечивает, подготавливает, рассматривает, исполняет, контролирует, согласовывает, представляет, курирует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обязанностей, предусмотренных ЕКС и ЕТКС, связанных со спецификой работы на данной должности, здесь могут также устанавливаться общие для всех работников обязанности: соблюдать трудовое законодательство, соблюдать нормы служебного общения, субординацию и т.п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Права»</w:t>
      </w:r>
      <w:r>
        <w:rPr>
          <w:rFonts w:cs="Times New Roman" w:ascii="Times New Roman" w:hAnsi="Times New Roman"/>
          <w:sz w:val="24"/>
          <w:szCs w:val="24"/>
        </w:rPr>
        <w:t xml:space="preserve"> содержит перечень прав, предоставляемых работнику для выполнения возложенных на него функций и обязаннос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</w:rPr>
        <w:t>«Ответственность»</w:t>
      </w:r>
      <w:r>
        <w:rPr>
          <w:rFonts w:cs="Times New Roman" w:ascii="Times New Roman" w:hAnsi="Times New Roman"/>
          <w:sz w:val="24"/>
          <w:szCs w:val="24"/>
        </w:rPr>
        <w:t xml:space="preserve"> закрепляется сфера ответственности работника, устанавливается, за что он отвечает. Указываются меры юридической ответственности, которые могут быть применены к работнику в случае невыполнения им должностных обязаннос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заимоотношения. Связи по долж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 перечень должностных лиц, с которыми работник вступает в служебные взаимоотношения и обеспечивается информацией, указываются сроки получения и предоставления информ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тъемлемой частью должностной инструкции является </w:t>
      </w:r>
      <w:r>
        <w:rPr>
          <w:rFonts w:cs="Times New Roman" w:ascii="Times New Roman" w:hAnsi="Times New Roman"/>
          <w:b/>
          <w:sz w:val="24"/>
          <w:szCs w:val="24"/>
        </w:rPr>
        <w:t>лист ознакомления.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размещение на листе самой должностной инструкции таблицы для отметки об ознакомлении работника(ов) с инструкцией. В данном случае таблица должна обязательно включать дату ознакомления с инструкцией и  подпись работника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формлении должностных инструкций применяется текстовый редактор Word с использованием шрифтов Times New Roman размером № 12, 13, 14 через 1-1,5 интервала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разработки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гласования, утверждения и введения в действие должностной инстр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ая инструкция разрабатывается лицом, уполномоченным директором ОУ (заместитель директора, руководитель структурного подразделения) либо специалистом по кадрам (при его наличии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ая инструкция после разработки передается в профсоюзный комитет первичной профсоюзной организации ОУ, представляющий интересы большинства работников (далее - профсоюзный комитет). Профсоюзный комитет в срок не позднее десяти рабочих дней со дня получения Должностной инструкции осуществляет согласование Должностной инструкции. В случае, если профсоюзный комитет не согласен с текстом Должностной инструкции, он вносит предложения по его совершенствованию и направляет директору лицея мотивированное мнение. Директор может согласиться с мотивированным мнением профсоюзного комитета либо должен в течение пяти дней после получения мотивированного мнения провести дополнительные консультации с профсоюзным комитетом в целях достижения взаимоприемлемого ре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ижении согласия возникшие разногласия оформляются протоколом, после чего директор имеет право утвердить Должностную инструк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е инструк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аются директором ОУ путем издания соответствующего приказа</w:t>
      </w:r>
      <w:r>
        <w:rPr>
          <w:rFonts w:cs="Times New Roman" w:ascii="Times New Roman" w:hAnsi="Times New Roman"/>
          <w:sz w:val="24"/>
          <w:szCs w:val="24"/>
        </w:rPr>
        <w:t xml:space="preserve">  и подписываются разработ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казе в обязательном порядке указываются:</w:t>
      </w:r>
    </w:p>
    <w:p>
      <w:pPr>
        <w:pStyle w:val="Normal"/>
        <w:numPr>
          <w:ilvl w:val="0"/>
          <w:numId w:val="3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введения Должностной инструкции в действие;</w:t>
      </w:r>
    </w:p>
    <w:p>
      <w:pPr>
        <w:pStyle w:val="Normal"/>
        <w:numPr>
          <w:ilvl w:val="0"/>
          <w:numId w:val="3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ие об ознакомлении работников с Должностной инструкцией и сроки для этого;</w:t>
      </w:r>
    </w:p>
    <w:p>
      <w:pPr>
        <w:pStyle w:val="Normal"/>
        <w:numPr>
          <w:ilvl w:val="0"/>
          <w:numId w:val="3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усло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ые Должностные инструкции подлежат обязательной регистрации в соответствии с требованиями делопроизводства и подлежат хранению в канцелярии ОУ в течение трех лет после их замены нов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й работы с подлинника должностной инструкции снимают завезенную  копию,   которую  выдают  работнику  и   руководителю  соответствующего структурного подразделения О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 вступает в силу с момента ее утверждения директором ОУ и действует до ее замены новой должностной инструкцией, разработанной и утвержденной в соответствии с настоящим Положением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знакомление работников с Должностной инструкцией</w:t>
      </w:r>
      <w:bookmarkEnd w:id="0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Должностной инструкцией в обязательном порядке осуществляется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иеме на работу  в ОУ нового сотрудника;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переводе работника на другую должность или временном переводе на другую работ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ление осуществляет директор ОУ под подпись работника. Подпись обычно предлагают ставить в конце самой инструкции либо на отдельном “листе ознакомления”, который подшивается к инструк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должностной инструкции являются обязательными для работника с момента его ознакомления с инструкцией под расписку и до перемещения на другую должность или увольнения, о чем делается запись в соответствующей графе листа ознако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й работы с подлинника должностной инструкции снимают заверенную копию, которую выдают работнику, работающему в данной долж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ботник отказывается расписаться в ознакомлении или получении Должностной инструкции, данный отказ фиксируется путем составления акта в присутствии незаинтересованных свидетелей. В акте также фиксируется факт ознакомления работника с содержанием Должностной инструкции в иной форме (Должностная инструкция зачитывается вслух директором ОУ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сение изменений в Должностную инструкци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Должностную инструкцию осуществляется в следующих случаях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изменением обязательных условий трудового договора. Указанная процедура проводится в соответствии с требованиями Трудового кодекса РФ (работник должен быть не позднее, чем за 2 месяца до предполагаемого изменения письменно уведомлен. После получения работником соглашения на продолжение трудовых отношений, вносятся изменения в Должностную инструкцию)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менении организационных условий труда, без изменения трудовой функции работн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или лицо, уполномоченное им, составляет Должностную инструкцию в новой редакции, которая согласовывается и утверждается в соответствии с требованиями, установленными пунктами 3.1, 3.2 и 3.3. настоящего Положения. Ознакомление работника с Должностной инструкцией осуществляется в соответствии с требованиями, установленными разделом 4 настоящего Положения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должностной инструкции работников </w:t>
      </w:r>
      <w:r>
        <w:rPr>
          <w:rFonts w:cs="Times New Roman" w:ascii="Times New Roman" w:hAnsi="Times New Roman"/>
          <w:sz w:val="24"/>
          <w:szCs w:val="24"/>
        </w:rPr>
        <w:t xml:space="preserve">ОУ принимается Педагогическим советом с учетом мотивированного мнения профсоюзного комитета,  утверждается директором образовательного учрежд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принимается на неопределенный срок. Изменения и дополнения в Положение принимаются в составе новой редакции Положения в установленном пунктом 6.1. порядке. После принятия новой редакции Положения предыдущая редакция утрачивает силу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0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shd w:fill="FFFFFF" w:val="clear"/>
        <w:spacing w:before="0" w:after="0"/>
        <w:ind w:left="5812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Положени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 должностной инструкции работников </w:t>
      </w:r>
      <w:r>
        <w:rPr>
          <w:rFonts w:cs="Times New Roman" w:ascii="Times New Roman" w:hAnsi="Times New Roman"/>
        </w:rPr>
        <w:t xml:space="preserve">ГБОУ лицея </w:t>
      </w:r>
    </w:p>
    <w:p>
      <w:pPr>
        <w:pStyle w:val="Normal"/>
        <w:shd w:fill="FFFFFF" w:val="clear"/>
        <w:spacing w:before="0" w:after="0"/>
        <w:ind w:left="5812" w:right="-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4 Кировского района Санкт-Петербурга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разец оформления Должностной инструкц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er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ИТЕЛЬСТВО САНКТ-ПЕТЕРБУРГА  КОМИТЕТ ПО ОБРАЗОВАНИЮ </w:t>
      </w:r>
    </w:p>
    <w:p>
      <w:pPr>
        <w:pStyle w:val="Header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сударственное бюджетное общеобразовательное учреждение</w:t>
        <w:br/>
        <w:t>лицей № 384 Кировского района Санкт-Петербурга</w:t>
      </w:r>
    </w:p>
    <w:p>
      <w:pPr>
        <w:pStyle w:val="Header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ГБОУ лицей № 384 Кировского района Санкт-Петербург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лицея № 384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   ____________  Л.Я.Крути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лицея № 384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_________________ С.С.Голод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лное наименование должности и структурного подразделения лице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штат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исанию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1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2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и т.д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олжностные обяза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</w:t>
      </w:r>
    </w:p>
    <w:p>
      <w:pPr>
        <w:pStyle w:val="Normal"/>
        <w:shd w:fill="FFFFFF" w:val="clear"/>
        <w:spacing w:before="0" w:after="0"/>
        <w:ind w:left="28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должности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и т.д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Normal"/>
        <w:shd w:fill="FFFFFF" w:val="clear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должности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и т.д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тветственность________________________</w:t>
      </w:r>
    </w:p>
    <w:p>
      <w:pPr>
        <w:pStyle w:val="Normal"/>
        <w:shd w:fill="FFFFFF" w:val="clear"/>
        <w:spacing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должности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и т.д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заимоотношения. Связи по долж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</w:t>
      </w:r>
    </w:p>
    <w:p>
      <w:pPr>
        <w:pStyle w:val="Normal"/>
        <w:shd w:fill="FFFFFF" w:val="clear"/>
        <w:spacing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должности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и т.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(руководитель структурного подразделения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) 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5275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527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rFonts w:ascii="SimSun;宋体" w:hAnsi="SimSun;宋体" w:eastAsia="SimSun;宋体" w:cs="SimSun;宋体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heading">
    <w:name w:val="bigblueheading"/>
    <w:basedOn w:val="Normal"/>
    <w:qFormat/>
    <w:pPr>
      <w:spacing w:lineRule="auto" w:line="240" w:before="0" w:after="0"/>
      <w:ind w:right="150" w:hanging="0"/>
    </w:pPr>
    <w:rPr>
      <w:rFonts w:ascii="Times New Roman Georgia;Times New Roman" w:hAnsi="Times New Roman Georgia;Times New Roman" w:eastAsia="Times New Roman" w:cs="Times New Roman"/>
      <w:color w:val="0369B3"/>
      <w:sz w:val="36"/>
      <w:szCs w:val="3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5:00Z</dcterms:created>
  <dc:creator>Anna N. Gladenina</dc:creator>
  <dc:description/>
  <cp:keywords/>
  <dc:language>en-US</dc:language>
  <cp:lastModifiedBy>komleva</cp:lastModifiedBy>
  <dcterms:modified xsi:type="dcterms:W3CDTF">2017-12-07T15:00:00Z</dcterms:modified>
  <cp:revision>9</cp:revision>
  <dc:subject/>
  <dc:title/>
</cp:coreProperties>
</file>