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 xml:space="preserve">, назначается на должность и освобождается от нее приказом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  <w:softHyphen/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 </w:t>
      </w:r>
      <w:r>
        <w:rPr>
          <w:rFonts w:cs="Times New Roman" w:ascii="Times New Roman" w:hAnsi="Times New Roman"/>
          <w:spacing w:val="4"/>
        </w:rPr>
        <w:t>, приказами  и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 xml:space="preserve">Педагог-организатор 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возрастную и специальную педагогику и психологию; физиологию, гигиену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cs="Times New Roman" w:ascii="Times New Roman" w:hAnsi="Times New Roman"/>
          <w:spacing w:val="6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 подчиняется заместителю директора по воспитательной работ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действует развитию личности, талантов и способностей, формированию общей культуры обучающихся, расширению социальной сферы в их воспитан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Изучает возрастные и психологические особенности, интересы и потребности обучающихся в ОУ и по месту жительства, создает условия для их реализации в различных видах творческой деятельности, используя современные образовательные технологии, включая информационные, а также цифровые образовательные ресурс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водит учебные занятия, воспитательные и иные мероприятия, опираясь на достижения в области педагогической и психологической наук, а также современных информационных технологий и методик обуч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работу детских клубов, кружков, секций и других любительских объединений, разнообразную индивидуальную и совместную деятельность обучающихся и взрослы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Руководит работой по одному из направлений деятельности ОУ: техническому, художественному, спортивному, туристско-краеведческому и др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реализации прав обучающихся на создание детских ассоциаций, объединен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вечера, праздники, походы, экскурсии; поддерживает социально значимые инициативы обучающихся в сфере их свободного времени, досуга и развлечений, ориентируясь на личность обучающегося,  развитие его мотивации, познавательных интересов, способ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самостоятельную деятельность обучающихся, в том числе исследовательскую, включает в учебный процесс проблемное обучение, содействует обеспечению связи обучения с практико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Анализирует достижения обучающихся. Оценивает эффективность их обучения, на основе развития опыта творческой деятельности, познавательный интерес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боте педагогического, методического советов, методических объединений и других формах методической работы, принятых в образовательном учреждении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обучающихся  или лицам, их заменяющи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ивлекает к работе с обучающимися работников учреждений культуры и спорта, родителей  обучающихся (лиц, их заменяющих), общественность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казывает поддержку детским формам организации труда обучающихся, организует их каникулярный отды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носит предложения по улучшению и оздоровлению условий проведени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антикоррупционной политики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за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>а жизнь и здоровье обучающихся во время культурно-массовых, спортивных и иных досуговых мероприятий, а также за нарушение прав и свобод обучающихся (воспитанников) во время проведения подобных мероприятий</w:t>
      </w:r>
      <w:r>
        <w:rPr>
          <w:rFonts w:eastAsia="Times New Roman" w:cs="Times New Roman" w:ascii="Times New Roman" w:hAnsi="Times New Roman"/>
          <w:lang w:val="ru-RU" w:eastAsia="ru-RU"/>
        </w:rPr>
        <w:t>, - в</w:t>
      </w:r>
      <w:r>
        <w:rPr>
          <w:rFonts w:eastAsia="Times New Roman" w:cs="Times New Roman" w:ascii="Times New Roman" w:hAnsi="Times New Roman"/>
          <w:lang w:eastAsia="ru-RU"/>
        </w:rPr>
        <w:t xml:space="preserve"> установленном законодательством Российской Федерации порядк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труда,</w:t>
      </w:r>
      <w:r>
        <w:rPr>
          <w:rFonts w:eastAsia="Times New Roman" w:cs="Times New Roman" w:ascii="Times New Roman" w:hAnsi="Times New Roman"/>
          <w:lang w:eastAsia="ru-RU"/>
        </w:rPr>
        <w:t xml:space="preserve"> санитарно-гигиенических правил организации учебно-воспитательного процесса</w:t>
      </w:r>
      <w:r>
        <w:rPr>
          <w:rFonts w:eastAsia="Times New Roman" w:cs="Times New Roman" w:ascii="Times New Roman" w:hAnsi="Times New Roman"/>
          <w:lang w:val="ru-RU" w:eastAsia="ru-RU"/>
        </w:rPr>
        <w:t>, п</w:t>
      </w:r>
      <w:r>
        <w:rPr>
          <w:rFonts w:cs="Times New Roman" w:ascii="Times New Roman" w:hAnsi="Times New Roman"/>
        </w:rPr>
        <w:t>равил организованной перевозки группы детей автобусами</w:t>
      </w:r>
      <w:r>
        <w:rPr>
          <w:rFonts w:eastAsia="Times New Roman" w:cs="Times New Roman" w:ascii="Times New Roman" w:hAnsi="Times New Roman"/>
          <w:lang w:eastAsia="ru-RU"/>
        </w:rPr>
        <w:t xml:space="preserve">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</w:t>
      </w:r>
      <w:r>
        <w:rPr>
          <w:rFonts w:eastAsia="Times New Roman" w:cs="Times New Roman" w:ascii="Times New Roman" w:hAnsi="Times New Roman"/>
          <w:lang w:eastAsia="ru-RU"/>
        </w:rPr>
        <w:t xml:space="preserve">аботает по графику, составленному, исходя из 36-часовой рабочей недели, и утвержденному директором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 образовательных учреждений дополнительного образования детей и общественными организация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амостоятельно планирует свою работу на каждый учебный год и каждую учебную четверть. План работы утверждается заместителем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по воспитательной работ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не позднее пяти дней с начала планируемого период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редставляет заместителю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по воспитательной работе письменный отчет о своей деятельности объемом не более пяти машинописных страниц в течение 10 дней по окончании каждой учебной четверт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лучает от администраци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нформацию нормативно-правового и организационно-методического характера, знакомится под расписку с соответствующими документа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истематически обменивается информацией по вопросам, входящим в его компетенцию, с педагогическими работниками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ВР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0:27:00Z</dcterms:created>
  <dc:creator>Андрей</dc:creator>
  <dc:description/>
  <cp:keywords/>
  <dc:language>en-US</dc:language>
  <cp:lastModifiedBy>komleva</cp:lastModifiedBy>
  <dcterms:modified xsi:type="dcterms:W3CDTF">2017-12-07T13:09:00Z</dcterms:modified>
  <cp:revision>11</cp:revision>
  <dc:subject/>
  <dc:title/>
</cp:coreProperties>
</file>